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21.09.2012____</w:t>
        <w:tab/>
        <w:tab/>
        <w:tab/>
        <w:tab/>
        <w:t xml:space="preserve">                                    №__81__</w:t>
      </w:r>
    </w:p>
    <w:p>
      <w:pPr>
        <w:pStyle w:val="Normal"/>
        <w:rPr/>
      </w:pPr>
      <w:r>
        <w:rPr>
          <w:b/>
          <w:bCs/>
          <w:sz w:val="28"/>
          <w:szCs w:val="28"/>
        </w:rPr>
        <w:t>О  внесении изменений в решение Думы гор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1.12.2011 № 92 «О бюджете города Покач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2 год» (с изменениями на 16.08.201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распоряжения Правительства Ханты – Мансийского автономного округа – Югры  от 30 августа 2012 г. № 524-рп «О выделении бюджетных ассигнований из резервного фонда Правительства Ханты – Мансийского автономного округа - Югры», справок об изменении сводной росписи расходов главного распорядителя бюджетных средств Ханты-Мансийского автономного округа-Югры, приказа Департамента финансов Ханты-Мансийского автономного округа – Югры от 29.11.2011 №25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 на 2012-2014 годы» и Устава города Покачи,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Покачи от 01.12.2011 № 92 «О бюджете города Покачи на 2012 год» (с изменениями на 15.06.2012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1 млрд. 185 млн.  242 тыс. 057,00 рублей» заменить словами «в сумме 1 млрд. 221 млн.  210 тыс. 291,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лова «в сумме 1 млрд. 363 млн. 943 тыс. 783,86 рублей» заменить словами «в сумме 1 млрд. 399 млн. 912 тыс. 017,86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- приложение 1 «Доходы бюджета города Покачи на 2012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2 «Распределение бюджетных ассигнований по разделам, подразделам, целевым статьям и видам расходов классификации расходов бюджета города Покачи в ведомственную структуру расходов на 2012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8 «Объем финансирования муниципальных программ города Покачи за счет средств местного бюджета на 2012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9 «Объем межбюджетных трансфертов, получаемых из бюджетов других уровней на 2012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председатель Голованев А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6"/>
      </w:tblGrid>
      <w:tr>
        <w:trPr/>
        <w:tc>
          <w:tcPr>
            <w:tcW w:w="4497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.З. Халиуллин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4506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седатель Думы города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.В. Борисова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0:00Z</dcterms:created>
  <dc:creator>ShkurihinVA</dc:creator>
  <dc:description/>
  <cp:keywords/>
  <dc:language>en-US</dc:language>
  <cp:lastModifiedBy>Фазлыева Айгуль Фанилевна</cp:lastModifiedBy>
  <cp:lastPrinted>2012-09-21T10:00:00Z</cp:lastPrinted>
  <dcterms:modified xsi:type="dcterms:W3CDTF">2012-09-24T11:14:00Z</dcterms:modified>
  <cp:revision>4</cp:revision>
  <dc:subject/>
  <dc:title> </dc:title>
</cp:coreProperties>
</file>