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  <w:sz w:val="28"/>
          <w:szCs w:val="28"/>
        </w:rPr>
        <w:t>от __28.02.2011_____</w:t>
        <w:tab/>
        <w:tab/>
        <w:tab/>
        <w:tab/>
        <w:t xml:space="preserve">                                    №__8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роительстве ливнев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ализации в городе Покач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информацию «О строительстве ливневой канализации в городе Покачи», в соответствии с пунктом 8.2. Решения Думы города от 19.10.2009 № 112 «О Положении «О порядке контроля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», Дума гор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«О строительстве ливневой канализации в городе Покачи» принять к сведению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учить администрации города в срок до 1 сентября 2011 года подготовить проектную документацию по организации сооружений, обеспечивающих отвод талых и дождевых вод с поверхности дорожной одежды автомобильных дорог и внутриквартальных проез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ить администрации города при подготовке проектной документации по организации сооружений обеспечивающих отвод талых и дождевых вод с поверхности дорожной одежды автомобильных дорог и внутриквартальных проездов учитывать следующие вариа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5"/>
        <w:rPr/>
      </w:pPr>
      <w:r>
        <w:rPr>
          <w:sz w:val="28"/>
          <w:szCs w:val="28"/>
        </w:rPr>
        <w:tab/>
        <w:t xml:space="preserve">1) размещение сети комплексов сооружений очистки ливневых стоков по улицам: Таежная, Комсомольская и Мира, с помощью которых осуществляется очистка сточных вод до предельно допустимой концентрации с последующим сбросом очищенных стоков в городскую бытовую канализационную се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размещение на дорожном полотне сети колодцев с фильтрующими элементами с последующим сбросом сточных вод в верхние слои грун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одъем дорожного полотна проезжей части улиц и внутриквартальных проездов выше уровня газо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едложить администрации города при выборе одного из вариантов по организации сооружений обеспечивающих отвод талых и дождевых вод с поверхности дорожного полотна учитывать требования экологической безопасности данных объ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оручить администрации города при формировании проекта решения «О бюджете города Покачи на 2012 год»  учесть расходы на мероприятия, связанные со строительством сооружений, обеспечивающих отвод талых и дождевых вод с поверхности дорожной одежды автомобильных дорог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Контроль за выполнением решения возложить на постоянную комиссию Думы города по природопользованию, экологии и безопасности (Медведев Ю. И.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едседатель Думы города                                    Н. В. Борис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</w:t>
      </w:r>
      <w:r>
        <w:rPr/>
        <w:t xml:space="preserve">Приложение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к решению Думы города </w:t>
      </w:r>
    </w:p>
    <w:p>
      <w:pPr>
        <w:pStyle w:val="Normal"/>
        <w:ind w:firstLine="708"/>
        <w:jc w:val="right"/>
        <w:rPr/>
      </w:pPr>
      <w:r>
        <w:rPr/>
        <w:t>от __28.02.2011____ № __8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5"/>
        </w:rPr>
        <w:t xml:space="preserve">Генеральным планом города Покачи и мероприятиями плана реализации </w:t>
      </w:r>
      <w:r>
        <w:rPr>
          <w:bCs/>
          <w:spacing w:val="-4"/>
        </w:rPr>
        <w:t xml:space="preserve">генерального плана, утвержденным решением Думы города от 03.11.2009 № 121, в </w:t>
      </w:r>
      <w:r>
        <w:rPr>
          <w:bCs/>
          <w:spacing w:val="-5"/>
        </w:rPr>
        <w:t xml:space="preserve">целях очистки поверхностного стока, предусмотрено размещение сети комплексов </w:t>
      </w:r>
      <w:r>
        <w:rPr>
          <w:bCs/>
          <w:spacing w:val="-3"/>
        </w:rPr>
        <w:t xml:space="preserve">сооружений очистки ливневых стоков по улицам: Таежная, Комсомольская и Мира </w:t>
      </w:r>
      <w:r>
        <w:rPr>
          <w:bCs/>
          <w:spacing w:val="-2"/>
        </w:rPr>
        <w:t>(в количестве 5 шт.), с помощью которых осуществляется очистка сточных вод по предельно допустимой концентрации (</w:t>
      </w:r>
      <w:r>
        <w:rPr>
          <w:bCs/>
          <w:spacing w:val="3"/>
        </w:rPr>
        <w:t xml:space="preserve">ПДК) с последующим сбросом очищенных стоков в городскую бытовую </w:t>
      </w:r>
      <w:r>
        <w:rPr>
          <w:bCs/>
          <w:spacing w:val="-5"/>
        </w:rPr>
        <w:t>канализационную сеть (схема №1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</w:rPr>
        <w:t xml:space="preserve">Не смотря на то, что данный вопрос является крайне важным с точки зрения </w:t>
      </w:r>
      <w:r>
        <w:rPr>
          <w:bCs/>
          <w:spacing w:val="4"/>
        </w:rPr>
        <w:t xml:space="preserve">благоустройства территории города и неоднократно рассматривался как </w:t>
      </w:r>
      <w:r>
        <w:rPr>
          <w:bCs/>
          <w:spacing w:val="-5"/>
        </w:rPr>
        <w:t xml:space="preserve">администрацией, так и депутатами городской Думы города Покачи, до настоящего времени остается нерешенным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4"/>
        </w:rPr>
        <w:t xml:space="preserve">В качестве компенсирующих мероприятий по отводу воды из замкнутых </w:t>
      </w:r>
      <w:r>
        <w:rPr>
          <w:bCs/>
          <w:spacing w:val="-6"/>
        </w:rPr>
        <w:t xml:space="preserve">положений рельефа, на территории города в 2010 году выполнено обустройство 4-х </w:t>
      </w:r>
      <w:r>
        <w:rPr>
          <w:bCs/>
          <w:spacing w:val="-3"/>
        </w:rPr>
        <w:t xml:space="preserve">«водопоглощающих колодцев с фильтрующими элементами» (далее - колодцы). </w:t>
      </w:r>
      <w:r>
        <w:rPr>
          <w:bCs/>
          <w:spacing w:val="9"/>
        </w:rPr>
        <w:t xml:space="preserve">Выше указанные колодцы разработаны в соответствии с пособием по </w:t>
      </w:r>
      <w:r>
        <w:rPr>
          <w:bCs/>
          <w:spacing w:val="-4"/>
        </w:rPr>
        <w:t xml:space="preserve">проектированию земляного полотна и водоотвода железных и автомобильных дорог </w:t>
      </w:r>
      <w:r>
        <w:rPr>
          <w:bCs/>
          <w:spacing w:val="-5"/>
        </w:rPr>
        <w:t>(к СНиП 2.05.07-85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5"/>
        </w:rPr>
        <w:t xml:space="preserve">Колодцы спроектированы и изготовлены администрацией города совместно с </w:t>
      </w:r>
      <w:r>
        <w:rPr>
          <w:bCs/>
          <w:spacing w:val="4"/>
        </w:rPr>
        <w:t xml:space="preserve">ТПП «Покачевнефтегаз». Они установлены в наиболее проблемных местах </w:t>
      </w:r>
      <w:r>
        <w:rPr>
          <w:bCs/>
          <w:spacing w:val="-5"/>
        </w:rPr>
        <w:t xml:space="preserve">скопления поверхностных стоков на территории города. В течение летнего периода </w:t>
      </w:r>
      <w:r>
        <w:rPr>
          <w:bCs/>
          <w:spacing w:val="-1"/>
        </w:rPr>
        <w:t xml:space="preserve">2010 года за ними велось наблюдение с целью определения пригодности их к </w:t>
      </w:r>
      <w:r>
        <w:rPr>
          <w:bCs/>
          <w:spacing w:val="-5"/>
        </w:rPr>
        <w:t xml:space="preserve">использованию в дальнейшем в качестве локального устройства в местах скопления поверхностных стоков на территории города, где по техническим возможностям не </w:t>
      </w:r>
      <w:r>
        <w:rPr>
          <w:bCs/>
          <w:spacing w:val="4"/>
        </w:rPr>
        <w:t xml:space="preserve">представляется возможным обустройство и размещение сети комплексов </w:t>
      </w:r>
      <w:r>
        <w:rPr>
          <w:bCs/>
          <w:spacing w:val="-5"/>
        </w:rPr>
        <w:t>сооружений очистки ливневых сто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5"/>
        </w:rPr>
        <w:t xml:space="preserve">По результатам наблюдений данные устройства пригодны к использованию и </w:t>
      </w:r>
      <w:r>
        <w:rPr>
          <w:bCs/>
          <w:spacing w:val="-2"/>
        </w:rPr>
        <w:t xml:space="preserve">выполняют функции по предназначению при условии их достаточного количества </w:t>
      </w:r>
      <w:r>
        <w:rPr>
          <w:bCs/>
          <w:spacing w:val="-4"/>
        </w:rPr>
        <w:t>(не мене 22 шт.) и своевременной очистке фильтрующих элементов (схема №2).</w:t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Прилож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Схема №1 </w:t>
      </w:r>
      <w:r>
        <w:rPr>
          <w:bCs/>
          <w:iCs/>
        </w:rPr>
        <w:t xml:space="preserve">- </w:t>
      </w:r>
      <w:r>
        <w:rPr>
          <w:bCs/>
        </w:rPr>
        <w:t xml:space="preserve">Схема размещение сети комплексов сооружений очистки </w:t>
      </w:r>
      <w:r>
        <w:rPr>
          <w:bCs/>
          <w:spacing w:val="-5"/>
        </w:rPr>
        <w:t>ливневых стоков с последующим сбросом очищенных стоков в городскую бытовую канализационную сеть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</w:rPr>
        <w:t xml:space="preserve">Схема №2 - Схема размещение водопоглощающих колодцев с фильтрующими </w:t>
      </w:r>
      <w:r>
        <w:rPr>
          <w:bCs/>
          <w:spacing w:val="-8"/>
        </w:rPr>
        <w:t>элементами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31:00Z</dcterms:created>
  <dc:creator>ShkurihinVA</dc:creator>
  <dc:description/>
  <cp:keywords/>
  <dc:language>en-US</dc:language>
  <cp:lastModifiedBy>Fazly'evaAF</cp:lastModifiedBy>
  <cp:lastPrinted>2011-02-28T19:48:00Z</cp:lastPrinted>
  <dcterms:modified xsi:type="dcterms:W3CDTF">2011-03-02T05:33:00Z</dcterms:modified>
  <cp:revision>5</cp:revision>
  <dc:subject/>
  <dc:title> </dc:title>
</cp:coreProperties>
</file>