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27.10.2011 ____</w:t>
        <w:tab/>
        <w:tab/>
        <w:tab/>
        <w:tab/>
        <w:t xml:space="preserve">                                    №_75 ___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/>
      </w:pPr>
      <w:r>
        <w:rPr>
          <w:sz w:val="28"/>
          <w:szCs w:val="28"/>
        </w:rPr>
        <w:t>от 30.12.2010 № 118 «О бюджете города Покачи</w:t>
      </w:r>
    </w:p>
    <w:p>
      <w:pPr>
        <w:pStyle w:val="Heading2"/>
        <w:numPr>
          <w:ilvl w:val="1"/>
          <w:numId w:val="2"/>
        </w:numPr>
        <w:tabs>
          <w:tab w:val="clear" w:pos="3210"/>
          <w:tab w:val="left" w:pos="0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1 год» (с изменениями на 15.09.2011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Ханты-Мансийского автономного округа - Югры от 03.10.2011 №99-оз «О внесении изменений в Закон Ханты-Мансийского автономного округа - Югры «О бюджете Ханты-Мансийского автономного округа - Югры на 2011 год и на плановый период 2012 и 2013 годов», согласно распоряжения Правительства Ханты-Мансийского автономного округа – Югры от 07.10.2011 №559-рп «О предоставлении бюджетам городских округов и муниципальных районов Ханты-Мансийского автономного округа – Югры дотаций на обеспечение сбалансированности местных бюджетов», на основании Устава города Покачи,  Дум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города от 30.12.2010 № 118 «О бюджете города Покачи на 2011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в сумме 1 млрд. 139 млн. 670 тыс. 999,04 рублей» заменить словами «в сумме 1 млрд. 273 млн. 370 тыс. 599,04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в сумме 1 млрд. 235 млн. 499 тыс. 029,14 рублей» заменить словами «в сумме 1 млрд. 369 млн. 198 тыс. 629,14 рубл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- приложение 1 «Доходы бюджета города Покачи на 2011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2 «Ведомственная структура расходов бюджета города Покачи на 2011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ложение 8 «Объем финансирования муниципальных программ города Покачи за счет средств местного бюджета на 2011 год» 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9 «Объем межбюджетных трансфертов, получаемых из бюджетов других уровней на 2011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газете «Пок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одписания главой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Думы города по бюджету, налогам и финансовым вопросам  (А.С. Головане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bCs/>
          <w:szCs w:val="28"/>
        </w:rPr>
        <w:t xml:space="preserve">Глава города                                                              Р.З. Халиулли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9:00Z</dcterms:created>
  <dc:creator>ShkurihinVA</dc:creator>
  <dc:description/>
  <cp:keywords/>
  <dc:language>en-US</dc:language>
  <cp:lastModifiedBy>Fazly'evaAF</cp:lastModifiedBy>
  <cp:lastPrinted>2011-10-27T16:59:00Z</cp:lastPrinted>
  <dcterms:modified xsi:type="dcterms:W3CDTF">2011-10-28T08:52:00Z</dcterms:modified>
  <cp:revision>3</cp:revision>
  <dc:subject/>
  <dc:title> </dc:title>
</cp:coreProperties>
</file>