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_28.02.2011__</w:t>
        <w:tab/>
        <w:tab/>
        <w:tab/>
        <w:tab/>
        <w:t xml:space="preserve">                                    №___5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аботы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величению доходной ч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Покачи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тимизации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нформацию  ходе работы администрации города по увеличению доходной части бюджета города Покачи на 2011 год и оптимизации расходов, в соответствии с пунктом 8.2. решения Думы города Покачи от 19.10.2009 № 112 «О Положении «О порядке контроля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», Дум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ходе работы администрации города по увеличению доходной части бюджета города Покачи на 2011 год и оптимизации расходов принять к сведению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добрить текст письма в Департамент финансов Ханты - Мансийского автономного округа - Югры с предложением о внесении изменений в методику расчета дотаций на обеспечение сбалансированности местных бюджетов, утвержденную Постановлением Правительства Ханты - Мансийского автономного округа - Югры от 11.06.2009 (в редакции от 30.12.2009) № 144-п «О Порядке предоставления дотаций на обеспечение сбалансированности местных бюджетов»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Председателю Думы Борисовой Н. В. подписать данное письмо и направить его в Департамент финансов Ханты - Мансийского автономного округа -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решения возложить на Председателя Думы города Н. В. Борис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города                                    Борисова Н. В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</w:t>
      </w:r>
      <w:r>
        <w:rPr/>
        <w:t>Приложение 2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 решению Думы города </w:t>
      </w:r>
    </w:p>
    <w:p>
      <w:pPr>
        <w:pStyle w:val="Normal"/>
        <w:ind w:firstLine="708"/>
        <w:jc w:val="right"/>
        <w:rPr/>
      </w:pPr>
      <w:r>
        <w:rPr/>
        <w:t>от __28.02.2011__ № __5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артамента финан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Ханты- Мансийского </w:t>
      </w:r>
    </w:p>
    <w:p>
      <w:pPr>
        <w:pStyle w:val="Normal"/>
        <w:jc w:val="right"/>
        <w:rPr/>
      </w:pPr>
      <w:r>
        <w:rPr>
          <w:b/>
        </w:rPr>
        <w:t>автономного округа – Юг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Дюдиной В. 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Вера Аркадьевн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бюджет города Покачи поступают средства по соглашению между Правительством Ханты - Мансийского автономного округа – Югры и ОАО «ЛУКОЙЛ» (далее соглашение). Данные средства поступают по коду доходов (2 07 04000 04 0000 180) и являются целевыми средствами, которые расходуются на строительство новых объектов в рамках реализации региональных целевых программ. В связи с тем, что данные средства учитываются как доходы бюджета города при расчете дотации на обеспечение сбалансированности местных бюджетов, то доходы, которые могут быть направлены на выполнение функций органами местного самоуправления и функций бюджетных учреждений без определения цели (дотация на обеспечение сбалансированности местных бюджетов), на которые могут быть израсходованы данные доходы, значительно сокращаются. Так, в 2010 году величина дотации на обеспечение сбалансированности местных бюджетов для города Покачи была уменьшена из-за поступления в бюджет доходов по соглашению на 111 185 130 рублей. Из-за этого сложилась парадоксальная ситуация: в городе Покачи строились новые объекты, в то время как на обеспечение выполнения функций существующих объектов (в том числе и на выплату заработной платы работников данных объектов) средств в бюджете города было недостаточно. По этой причине, используя право на получения средств из источников финансирования дефицита бюджета в бóльшем объеме, чем 10 % от собственных доходов, были привлечены средства из кредитных источников на сумму 66 246 600 рублей. В настоящее время муниципальный долг города Покачи составляет 216 581 600 рублей при максимально возможном значении 325 841 000 рублей. </w:t>
      </w:r>
    </w:p>
    <w:p>
      <w:pPr>
        <w:pStyle w:val="Normal"/>
        <w:ind w:firstLine="709"/>
        <w:jc w:val="both"/>
        <w:rPr/>
      </w:pPr>
      <w:r>
        <w:rPr/>
        <w:t>В связи с этим депутаты Думы города Покачи просят Вас рассмотреть возможность внесения изменений в методику расчета дотаций на обеспечение сбалансированности местных бюджетов. По нашему мнению в данную методику должны быть внесены следующие измене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ст в абзацах 10, 11 и 12 пункта 2 методики :«(без  субвенций,  субсидий и иных межбюджетных трансфертов, имеющих целевой характер)», после слова «характер» дополнить словами, «безвозмездных перечислений в бюджеты муниципальных образований от коммерческих организаций, перечисляемых  по соглашению между этими организациями и Правительством Ханты - Мансийского автономного округа – Югры в бюджеты муниципальных образований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екст абзаца 10 пункта 3 методики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(за исключением  бюджетных  инвестиций  в  объекты муниципальной собственности, передаваемых   через  субсидии  из  бюджета  автономного  округа  в  рамках региональных целевых программ)» после слова «программ» дополнить словами (безвозмездных перечислений в бюджеты муниципальных образований от коммерческих организаций, перечисляемых  по соглашению между этими организациями и Правительством Ханты - Мансийского автономного округа – Югры в бюджеты муниципальных образований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Думы города                                                         Н. В. Борисова  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9:00Z</dcterms:created>
  <dc:creator>ShkurihinVA</dc:creator>
  <dc:description/>
  <cp:keywords/>
  <dc:language>en-US</dc:language>
  <cp:lastModifiedBy>Fazly'evaAF</cp:lastModifiedBy>
  <cp:lastPrinted>2011-02-28T17:52:00Z</cp:lastPrinted>
  <dcterms:modified xsi:type="dcterms:W3CDTF">2011-03-02T06:21:00Z</dcterms:modified>
  <cp:revision>6</cp:revision>
  <dc:subject/>
  <dc:title> </dc:title>
</cp:coreProperties>
</file>