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15.06.2011_____</w:t>
        <w:tab/>
        <w:tab/>
        <w:tab/>
        <w:tab/>
        <w:t xml:space="preserve">                                    № _43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окачи за 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6 Бюджетного кодекса, решением Думы города «О положении «О бюджетном устройстве и бюджетном процессе в городе Покачи» от 26.06.2008 № 76 (с изменениями на 22.10.2010 № 81), рассмотрев отчет об исполнении бюджета города Покачи за 2010 год, Дума города Покачи</w:t>
      </w:r>
    </w:p>
    <w:p>
      <w:pPr>
        <w:pStyle w:val="Normal"/>
        <w:ind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города Покачи за 2010 год по доходам в сумме 1 млрд. 320 млн. 079 тыс. 866,32 руб., по расходам в сумме 1 млрд. 461 млн. 854 тыс. 479,79 руб., по источникам финансирования дефицита бюджета в сумме 141 млн. 774 тыс. 613,47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тдельными приложениями к данному решению утвердить следующие показат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доходы бюджета по кодам классификации доходов бюджетов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оходы бюджета по кодам видов доходов, подвидов доходов, классификации операций сектора государственного управления, относящихся к доходам бюджета (приложение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расходы бюджета по ведомственной структуре расходов бюджета (приложение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источники финансирования дефицита бюджета по кодам классификации источников финансирования дефицитов бюджетов (приложение 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источники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администрации города разработать мероприятия по сокращению объектов незавершенного строительства в срок до 01.09.2011 год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публиковать настоящее решение с приложениями в городской газете «Покачевский вестник» и разместить на официальном сайте Администрации города Покач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okach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шение вступает в силу после подписания главой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Контроль за выполнением решения возложить на постоянную комиссию Думы города по бюджету, налогам и финансовым вопросам (А.С. Головане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985" w:right="1134" w:gutter="0" w:header="0" w:top="567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pokach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0:05:00Z</dcterms:created>
  <dc:creator>ShkurihinVA</dc:creator>
  <dc:description/>
  <cp:keywords/>
  <dc:language>en-US</dc:language>
  <cp:lastModifiedBy>Fazly'evaAF</cp:lastModifiedBy>
  <cp:lastPrinted>2011-06-14T14:41:00Z</cp:lastPrinted>
  <dcterms:modified xsi:type="dcterms:W3CDTF">2011-06-15T15:47:00Z</dcterms:modified>
  <cp:revision>8</cp:revision>
  <dc:subject/>
  <dc:title> </dc:title>
</cp:coreProperties>
</file>