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т  19.05.2011    </w:t>
        <w:tab/>
        <w:tab/>
        <w:tab/>
        <w:tab/>
        <w:t xml:space="preserve">                                              №   34 </w:t>
      </w:r>
    </w:p>
    <w:p>
      <w:pPr>
        <w:pStyle w:val="Heading2"/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</w:t>
      </w:r>
    </w:p>
    <w:p>
      <w:pPr>
        <w:pStyle w:val="Heading2"/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т 30.12.2010 № 118 «О бюджете города Покачи</w:t>
      </w:r>
    </w:p>
    <w:p>
      <w:pPr>
        <w:pStyle w:val="Heading2"/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1 год» (с изменениями на 25.04.201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огласно распоряжения Правительства Ханты-Мансийского автономного округа – Югры от 29.04.2011 № 194-рп «</w:t>
      </w:r>
      <w:r>
        <w:rPr>
          <w:bCs/>
          <w:sz w:val="28"/>
          <w:szCs w:val="28"/>
        </w:rPr>
        <w:t>О предоставлении бюджетам городских округов и муниципальных районов Ханты-Мансийского автономного округа – Югры дотаций на обеспечение сбалансированности местных бюджетов»</w:t>
      </w:r>
      <w:r>
        <w:rPr>
          <w:sz w:val="28"/>
          <w:szCs w:val="28"/>
        </w:rPr>
        <w:t>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 30.12.2010 № 118 «О бюджете города Покачи на 2011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в сумме  928 млн. 464 тыс. 353,77 рублей» заменить словами «в сумме 991 млн. 599 тыс. 753, 77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лова «в сумме 1 млрд. 24 млн. 292 тыс. 383,87 рублей» заменить словами «1 млрд. 87 млн. 427 тыс. 783,87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- приложение 1 «Доходы бюджета города Покачи на 2011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2 «Ведомственная структура расходов бюджета города Покачи на 2011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8 «Объем финансирования муниципальных программ города Покачи за счет средств местного бюджета на 2011 год» 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в подпункте 10.1 слова «в сумме 13 млн. 705 тыс. рублей» заменить на слова «в сумме 13 млн. 167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ункт 10 добавить подпунктом 10.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3. по подразделу «Коммунальное хозяйство»  в сумме 150 тыс. рублей по возмещению расходов специализированной службе по вопросам похоронного дела, оказывающей услуги по погребению в городе Покачи.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одписания главой город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а города                                                               Р.З. Халиулли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2:00Z</dcterms:created>
  <dc:creator>ShkurihinVA</dc:creator>
  <dc:description/>
  <cp:keywords/>
  <dc:language>en-US</dc:language>
  <cp:lastModifiedBy>Fazly'evaAF</cp:lastModifiedBy>
  <cp:lastPrinted>2011-05-19T16:03:00Z</cp:lastPrinted>
  <dcterms:modified xsi:type="dcterms:W3CDTF">2011-05-25T09:53:00Z</dcterms:modified>
  <cp:revision>4</cp:revision>
  <dc:subject/>
  <dc:title> </dc:title>
</cp:coreProperties>
</file>