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  25.04.2011  _____</w:t>
        <w:tab/>
        <w:tab/>
        <w:t xml:space="preserve">                                    № __ 30 ____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/>
      </w:pPr>
      <w:r>
        <w:rPr>
          <w:sz w:val="28"/>
          <w:szCs w:val="28"/>
        </w:rPr>
        <w:t>от 30.12.2010 № 118 «О бюджете города Покачи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1 год» (с изменениями на 18.03.2011)</w:t>
      </w:r>
    </w:p>
    <w:p>
      <w:pPr>
        <w:pStyle w:val="Normal"/>
        <w:tabs>
          <w:tab w:val="clear" w:pos="708"/>
          <w:tab w:val="left" w:pos="304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4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риказом Департамента финансов Ханты-Мансийского автономного округа – Югры от 14.12.2010 №39-нп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– Югры», на основании Устава города Покачи, 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от  30.12.2010 № 118 «О бюджете города Покачи на 2011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в сумме  919  млн. 784 тыс. 503,77 рублей» заменить словами «в сумме 928 млн. 464 тыс. 353,77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лова «в сумме 1 млрд. 15 млн. 612 тыс. 533,87 рублей» заменить словами «1 млрд. 24 млн. 292 тыс. 383,87 рубле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- приложение 1 «Доходы бюджета города Покачи на 2011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2 «Ведомственная структура расходов бюджета города Покачи на 2011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приложение 8 «Объем финансирования муниципальных программ города Покачи за счет средств местного бюджета на 2011 год» 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приложение 9 «Объем межбюджетных трансфертов, получаемых из бюджетов других уровней на 201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газете «Пок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 (А.С. Головане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02:00Z</dcterms:created>
  <dc:creator>ShkurihinVA</dc:creator>
  <dc:description/>
  <cp:keywords/>
  <dc:language>en-US</dc:language>
  <cp:lastModifiedBy>Fazly'evaAF</cp:lastModifiedBy>
  <cp:lastPrinted>2009-01-26T21:34:00Z</cp:lastPrinted>
  <dcterms:modified xsi:type="dcterms:W3CDTF">2011-04-26T10:49:00Z</dcterms:modified>
  <cp:revision>4</cp:revision>
  <dc:subject/>
  <dc:title> </dc:title>
</cp:coreProperties>
</file>