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  25.04.2011  ___</w:t>
        <w:tab/>
        <w:tab/>
        <w:t xml:space="preserve">                                        №  __24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По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управления  и распоря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, находящимся в соб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окачи за 201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Думы города «Об утверждении отчета «Об исполнении Положения «О порядке управления и распоряжения имуществом, находящимся в собственности города Покачи за 2010 год», Дума город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отчет «Об исполнении Положения «О порядке управления и распоряжения имуществом, находящимся в собственности города Покачи за 2010 год» </w:t>
      </w:r>
      <w:r>
        <w:rPr>
          <w:bCs/>
          <w:sz w:val="28"/>
          <w:szCs w:val="28"/>
        </w:rPr>
        <w:t>(приложение).</w:t>
      </w:r>
    </w:p>
    <w:p>
      <w:pPr>
        <w:pStyle w:val="Heading2"/>
        <w:tabs>
          <w:tab w:val="clear" w:pos="3210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708" w:leader="none"/>
          <w:tab w:val="left" w:pos="3210" w:leader="none"/>
        </w:tabs>
        <w:jc w:val="both"/>
        <w:rPr>
          <w:sz w:val="28"/>
          <w:szCs w:val="28"/>
        </w:rPr>
      </w:pPr>
      <w:r>
        <w:rPr/>
        <w:t xml:space="preserve">          </w:t>
      </w:r>
    </w:p>
    <w:p>
      <w:pPr>
        <w:pStyle w:val="Heading2"/>
        <w:tabs>
          <w:tab w:val="left" w:pos="708" w:leader="none"/>
          <w:tab w:val="left" w:pos="32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                            Н.В. Борисова </w:t>
      </w:r>
    </w:p>
    <w:p>
      <w:pPr>
        <w:pStyle w:val="Heading2"/>
        <w:tabs>
          <w:tab w:val="left" w:pos="708" w:leader="none"/>
          <w:tab w:val="left" w:pos="3210" w:leader="none"/>
        </w:tabs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к решению Думы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_ 25.04.2011 _ №  _24_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«Об исполнении Положения «О порядке управления и распоряжения имуществом, находящимся в собственности города Покачи» за 2010 год» </w:t>
      </w: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/>
        <w:t>Одним из направлений деятельности КУМИ в 2010 году явилось исполнение законодательства в сфере местного самоуправления в рамках реализации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Согласно статье 50 Закона в собственности муниципальных образований может находиться только имущество, предназначенное для решения установленных в Законе вопросов местного значения, для осуществления переданных государственных полномочий и для обеспечения деятельности органов и должностных лиц местного самоуправления, муниципальных служащих, работников муниципальных предприятий и учреждений.</w:t>
      </w:r>
    </w:p>
    <w:p>
      <w:pPr>
        <w:pStyle w:val="Normal"/>
        <w:ind w:firstLine="709"/>
        <w:jc w:val="both"/>
        <w:rPr/>
      </w:pPr>
      <w:r>
        <w:rPr/>
        <w:t>В связи с процессом разграничения полномочий органов местного самоуправления КУМИ в 2010 году проводило разграничение прав собственности на муниципальное имущество и осуществляло оформление документов для передачи имущества из муниципальной собственности в собственность Российской Федерации, государственную собственность ХМАО-Югры и обратно.</w:t>
      </w:r>
    </w:p>
    <w:p>
      <w:pPr>
        <w:pStyle w:val="Normal"/>
        <w:ind w:firstLine="709"/>
        <w:jc w:val="both"/>
        <w:rPr/>
      </w:pPr>
      <w:r>
        <w:rPr/>
        <w:t xml:space="preserve">Совместно с территориальным управлением Министерства имущественных отношений Российской Федерации по  Ханты-Мансийскому автономному округу – Югра    КУМИ проведена работа по определению  имущества, подлежащего передаче в собственность Российской Федерации. </w:t>
      </w:r>
    </w:p>
    <w:p>
      <w:pPr>
        <w:pStyle w:val="Normal"/>
        <w:jc w:val="both"/>
        <w:rPr/>
      </w:pPr>
      <w:r>
        <w:rPr>
          <w:color w:val="FF0000"/>
        </w:rPr>
        <w:tab/>
        <w:tab/>
        <w:tab/>
      </w:r>
      <w:r>
        <w:rPr>
          <w:i/>
          <w:u w:val="single"/>
        </w:rPr>
        <w:t xml:space="preserve">Перечень имущества, переданного  в собственность </w:t>
      </w:r>
    </w:p>
    <w:p>
      <w:pPr>
        <w:pStyle w:val="Normal"/>
        <w:jc w:val="center"/>
        <w:rPr/>
      </w:pPr>
      <w:r>
        <w:rPr/>
        <w:t xml:space="preserve">Российской Федерации в 2010 году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7"/>
        <w:gridCol w:w="1556"/>
        <w:gridCol w:w="2633"/>
        <w:gridCol w:w="1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муществ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ередач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исключении из ре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, г. Покачи, ул. Таёжная, 18 общ. Площадью 46,1 кв.м. (БТ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47 691,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территориального управления по Ханты-Мансийскому автономному округу - Югре от 30.04.2010 № 414-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города от 13.09.2010 № 6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№ 76, г. Покачи, ул. Таёжная, 17, бокс № 76 общ. Площадью 27,9 кв.м. (прокуратур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498,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территориального управления по Ханты-Мансийскому автономному округу - Югре от 19.02.2010 № 110-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города от 29.10.2010 № 7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№ 68, г. Покачи, ул. Таёжная, 17, бокс № 68 общ. Площадью 23,2 кв.м. (судебные приставы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498,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территориального управления по Ханты-Мансийскому автономному округу - Югре от 15.04.2010 № 352-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города от 29.10.2010 № 7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18 689,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Так же в 2010 году КУМИ провел работу по подготовке пакета документов для передачи муниципального имущества в государственную собственность Ханты-Мансийского автономного округа-Югры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еречень муниципального имущества г. Покачи,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ереданного в собственность Ханты-Мансийского автономного округа – Югры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 связи с разграничением полномочий за 2010 го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04"/>
        <w:gridCol w:w="1610"/>
        <w:gridCol w:w="332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муществ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ередач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административного корпуса № 2 по ул. Таёжная,18 общ. пл. 19,2 кв.м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(имущество, используемое бюджетным учреждением Ханты-Мансийского автономного округа-Югры «Покачевский центр занятости населения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18 995,2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по управлению государственным имуществом Ханты-Мансийского автономного округа - Югры от 12.08.2010 № 2105</w:t>
            </w:r>
          </w:p>
          <w:p>
            <w:pPr>
              <w:pStyle w:val="Normal"/>
              <w:rPr/>
            </w:pPr>
            <w:r>
              <w:rPr/>
              <w:t>Постановление администрации города от 30.11.2010 № 83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тензионно-исков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</w:rPr>
        <w:t>КУМИ в 2010 году</w:t>
      </w:r>
      <w:r>
        <w:rPr/>
        <w:t xml:space="preserve"> от имени и в интересах города Покачи вел претензионно-исковую работу и участвовал в судебных заседаниях</w:t>
      </w:r>
      <w:r>
        <w:rPr>
          <w:color w:val="000000"/>
        </w:rPr>
        <w:t xml:space="preserve">.  Всего в 2010 году было направлено 36 исков для взыскания задолженности за пользование земельными участками в судебном порядке на сумму 1 147 256 рублей, </w:t>
      </w:r>
      <w:r>
        <w:rPr>
          <w:rStyle w:val="Normal1"/>
        </w:rPr>
        <w:t xml:space="preserve">из них полностью или частично удовлетворены 19 исков на общую сумму 649 070 рублей. До вынесения решения суда по 8 исковым заявлениям обязательства исполнены добровольно на общую сумму 15 181 рубль. </w:t>
      </w:r>
    </w:p>
    <w:p>
      <w:pPr>
        <w:pStyle w:val="Normal"/>
        <w:ind w:firstLine="709"/>
        <w:jc w:val="both"/>
        <w:rPr/>
      </w:pPr>
      <w:r>
        <w:rPr/>
        <w:t>Так же подготовлено 81 исковое заявление в суд о признании права собственности на бесхозяйные вещи (сети тепловодоснабжения, КТПН). Из них 74 удовлетворены, 7 -на рассмотрении.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Исковые заявления по взысканию задолженности за  2010 год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3"/>
        <w:gridCol w:w="1440"/>
        <w:gridCol w:w="1260"/>
        <w:gridCol w:w="1401"/>
        <w:gridCol w:w="1479"/>
        <w:gridCol w:w="1260"/>
      </w:tblGrid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 или Ф.И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и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знано судом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взыскания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 на 01.01.2011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ова Оксана Валерье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6,7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6,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тукиев Мовсар Берсае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,9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добровольно до вынесения реш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жабов Идрис Раджаб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добровольно до вынесения реш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жабов Идрис Раджаб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9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5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добровольно до вынесения реш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амедов Олег Ибрагим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6,2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ое производство от 23.03.2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6,23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нко Геннадий Павл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7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7,6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7,6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 Сергей Владимир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319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9,7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лист возвращен без исполнения 19.07.2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9,73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анов Виктор Алексее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 Дмитрий Владимир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9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9,9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7,2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ое производство от 13.10.2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,29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перов Фаиг Ахмед огл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азано в связи с итечением срока исковой дав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жабов Идрис Раджаб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,3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добровольно до вынесения реш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аш Иван Федор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6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 Гасан Джамалутдин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3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добровольно до вынесения реш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данов Рамай Минихазим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,8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88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адуллаев Гаджига Мурувват огл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9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добровольно до вынесения реш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ан Федор Николае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8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8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ашенко Василий Андрее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нина Татьяна Михайло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мстро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6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60,7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60,7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фонов Алексей Иван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7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добровольно до вынесения реш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тоев Бекхан Мудар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3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добровольно до вынесения реш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5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456,4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1,9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ое производство от 23.09.2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134,5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шиев Маис Илтифат огл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80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0,5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0,5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пов Курбан Карип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9,1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1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ое производство от 20.10.2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вой Валерий Валерье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,1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,1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тов Александр Василье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25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5,7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5,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оева Марха Баудино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4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4,9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ое производство от 20.10.2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4,99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санов Тофик Гамбар огл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84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84,6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суда от 17.12.2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улиев Шамиль Саадет огл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7,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7,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7,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джиев Закир Аллахверди о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,5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,5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дебный приказ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ченко Юрий Федор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1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,0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ил добровольно 1779,65 руб., 15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ов Олег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4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ковое заявление возвраще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 Геннадий Александр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695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 в Арбит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илькасов Ербол Серик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17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ковое заявление возвраще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Магна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38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 в Арбит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Магна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7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 в Арбит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7256,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 084,9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 815,06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Реестр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С целью организации работы по наиболее эффективному управлению муниципальным имуществом в КУМИ ведется реестр муниципальной собственности города Покачи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01.10 утвержден реестр муниципальной собственности в сумме  5 млрд. 417,43 млн. руб. что на 126,52 млн.руб. больше, чем в прошлом году ( на 01.01.09 -  5 млрд. 290,91 млн. руб.,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руктура реестра на 01.01.2010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916"/>
        <w:gridCol w:w="1916"/>
        <w:gridCol w:w="1725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имущества в млн..руб.</w:t>
            </w:r>
          </w:p>
          <w:p>
            <w:pPr>
              <w:pStyle w:val="Normal"/>
              <w:jc w:val="center"/>
              <w:rPr/>
            </w:pPr>
            <w:r>
              <w:rPr/>
              <w:t>На 01.01.20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имущества в млн..руб.</w:t>
            </w:r>
          </w:p>
          <w:p>
            <w:pPr>
              <w:pStyle w:val="Normal"/>
              <w:jc w:val="center"/>
              <w:rPr/>
            </w:pPr>
            <w:r>
              <w:rPr/>
              <w:t>на 01.01.2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реестре мун.собств. в %</w:t>
            </w:r>
          </w:p>
          <w:p>
            <w:pPr>
              <w:pStyle w:val="Normal"/>
              <w:jc w:val="center"/>
              <w:rPr/>
            </w:pPr>
            <w:r>
              <w:rPr/>
              <w:t>на 01.01.1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е предприятия – 3 ед. (1 - действующее, 2- в стадии ликвидац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е учреждения – 23 все действующ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0,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9,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9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незавершенные производством 45 объек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9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о в распоряжении органов власти и у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закрепленное имущество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о, сданное в аренд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о, переданное в безвозмездное польз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ая собственность (акции, вклады и пр.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федеральной собственности, имеющие на своем балансе объекты муниципальной собств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ы, приобретенные за счет средств местного бюджета (на балансе КУМ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жилой фонд, переданный в управление управляющим компания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емельные участки, находящиеся в муниципальной собственности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067"/>
        <w:gridCol w:w="3067"/>
      </w:tblGrid>
      <w:tr>
        <w:trPr>
          <w:trHeight w:val="8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ой собственност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 имущества в млн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0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 имущества в млн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автотранспорт </w:t>
            </w:r>
          </w:p>
          <w:p>
            <w:pPr>
              <w:pStyle w:val="Normal"/>
              <w:rPr/>
            </w:pPr>
            <w:r>
              <w:rPr/>
              <w:t>76 ед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вижимое имущество </w:t>
            </w:r>
          </w:p>
          <w:p>
            <w:pPr>
              <w:pStyle w:val="Normal"/>
              <w:rPr/>
            </w:pPr>
            <w:r>
              <w:rPr/>
              <w:t>833ед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5,7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7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том числе зарегистрировано в 2010 год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456"/>
      </w:tblGrid>
      <w:tr>
        <w:trPr>
          <w:trHeight w:val="1391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лиале учреждения юстиции по регистрации прав на недвижимое имущество получены свидетельства о праве собственности и о праве оперативного управления на объекты недвижимого муниципального имущества в том числе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емельные участк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объекты: (нежилые помещения, сооружен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 xml:space="preserve">Приватизация  имущества: </w:t>
      </w:r>
    </w:p>
    <w:tbl>
      <w:tblPr>
        <w:tblW w:w="6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139"/>
        <w:gridCol w:w="1549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-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мма (руб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рессор стационар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объе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 599,0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тотран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41 000,00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3 599,0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 них поступило в мест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3 599,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Продажа муниципального имущества осуществлялась в соответствии с прогнозным планом приватизации муниципального имущества на 2010 год, утвержденным решением Думы города от 27.11.2009 № 137 (с изменениями от 20.04.2010 № 17, от 22.10.2010 № 82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800000"/>
        </w:rPr>
        <w:object w:dxaOrig="9615" w:dyaOrig="4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234pt" filled="f" o:ole="">
            <v:imagedata r:id="rId4" o:title=""/>
          </v:shape>
          <o:OLEObject Type="Embed" ProgID="" ShapeID="ole_rId3" DrawAspect="Content" ObjectID="_363199136" r:id="rId3"/>
        </w:object>
      </w:r>
      <w:r>
        <w:rPr/>
        <w:t xml:space="preserve">Согласно построенной диаграмме в 2008 году доходы от приватизации муниципального имущества выровнялись относительно доходов прошлых лет.   Резкое увеличение средств, поступивших в  местный бюджет от приватизации муниципального имущества в 2009 году по сравнению с прошлыми отчетными периодами связано с тем, что в 2009 году реализованы объекты недвижимости, планируемые к приватизации в 2008 году (Телефонные канализации – 15 объектов и  Мачта ретранслятора). В 2010 году с учетом всех изменений по доходам от реализации муниципального имущества, прогнозный план приватизации исполнен на 100 % - план  доходов от приватизации составил 143 тыс.600 руб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ание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За 2010 год приняты и обработаны документы на списание основных средств. Всего по состоянию на 01.01.2011 года подготовлено 54 приказа, 5 постановлений и списано муниципального имущества на общую сумму  75 млн.444 тыс.088 руб.,19 копеек.</w:t>
      </w:r>
    </w:p>
    <w:p>
      <w:pPr>
        <w:pStyle w:val="Normal"/>
        <w:rPr>
          <w:color w:val="FF0000"/>
        </w:rPr>
      </w:pPr>
      <w:r>
        <w:rPr>
          <w:color w:val="FF0000"/>
        </w:rPr>
        <w:object w:dxaOrig="7380" w:dyaOrig="2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9pt;height:135pt" filled="f" o:ole="">
            <v:imagedata r:id="rId6" o:title=""/>
          </v:shape>
          <o:OLEObject Type="Embed" ProgID="" ShapeID="ole_rId5" DrawAspect="Content" ObjectID="_69067590" r:id="rId5"/>
        </w:object>
      </w:r>
    </w:p>
    <w:p>
      <w:pPr>
        <w:pStyle w:val="Normal"/>
        <w:ind w:firstLine="709"/>
        <w:jc w:val="both"/>
        <w:rPr>
          <w:b/>
          <w:b/>
        </w:rPr>
      </w:pPr>
      <w:r>
        <w:rPr/>
        <w:t>Сравнительные данные показывают большой объем списания основных фондов 2008 года. Это связано со списанием и демонтажем 10-ти объектов недвижимости, а так же со списанием большого количества основанных средств МУЗ «Центральная городская больница», в связи с поступлением от Департамента здравоохранения нового модернизированного оборудования. По сравнению с 2006-2007 годами в отчетном 2009 году объем списания увеличился в связи с применением новой бюджетной инструкцией № 148н, согласно которой основные фонды стоимостью до 3-х тыс. рублей переведены на материальные запасы и в реестре муниципальной собственности не учитываются. В 2010 году списано больше имущества, чем в предыдущих периодах  в связи со списанием суммы, затраченной на озеленение и благоустройство города, в соответствии с бюджетной инструкцией № 148н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/>
        <w:tab/>
        <w:t>Приобретено в муниципальную собственность 54 объекта  недвижимости в т.ч.:</w:t>
      </w:r>
    </w:p>
    <w:tbl>
      <w:tblPr>
        <w:tblW w:w="8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95"/>
        <w:gridCol w:w="1300"/>
        <w:gridCol w:w="1365"/>
        <w:gridCol w:w="1440"/>
        <w:gridCol w:w="2403"/>
      </w:tblGrid>
      <w:tr>
        <w:trPr>
          <w:trHeight w:val="7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мущества руб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ереда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ередано в пользование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Ленина д.8 кв. 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 700,3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9 от 08.0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9.12.2009г.</w:t>
            </w:r>
          </w:p>
        </w:tc>
      </w:tr>
      <w:tr>
        <w:trPr>
          <w:trHeight w:val="47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Ленина д.3 кв. 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278,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33 от 16.0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02.02.2010г.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Таежная д.2 кв.17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598,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33 от 16.0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5.12.2009г.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Комсомольская д.2 кв.1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 598,32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55 от 16.03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5.12.2009г.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7 кв.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6 80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55 от 16.03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4.02.2010г.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Таежная д.16 кв.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1 447,38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76 от 31.03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09.02.2010г.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ира д.14 кв.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1 447,38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76 от 31.03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5.03.2010г.</w:t>
            </w:r>
          </w:p>
        </w:tc>
      </w:tr>
      <w:tr>
        <w:trPr>
          <w:trHeight w:val="6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№4 в квартире по ул. Ленина д.16 кв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89 от 05.04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недвижимого имущества в муниципальную собственность от 11.03.2010г. №1</w:t>
            </w:r>
          </w:p>
        </w:tc>
      </w:tr>
      <w:tr>
        <w:trPr>
          <w:trHeight w:val="6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Харьковская д.4 кв.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06 от 27.04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недвижимого имущества в муниципальную собственность от 30.12.2009г. №6/2009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ромышленная д.13 кв.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531,6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12 от 05.05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5.03.2010г.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7 кв.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6 от 01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03.02.2010г.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 45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17 СФ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 85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20 СФ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0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22 СФ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 50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24 СФ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 45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28 СФ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 45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32 СФ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 25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35 СФ</w:t>
            </w:r>
          </w:p>
        </w:tc>
      </w:tr>
      <w:tr>
        <w:trPr>
          <w:trHeight w:val="50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 30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38 СФ</w:t>
            </w:r>
          </w:p>
        </w:tc>
      </w:tr>
      <w:tr>
        <w:trPr>
          <w:trHeight w:val="4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 05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41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5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57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 55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58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7 100,00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66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7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 4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75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7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 2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77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7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7 1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49 от 07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78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5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56 от 18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53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31 кв.6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 95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62 от 25.06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04.2010 №П/М-31-60 СФ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7 кв.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70 от 07.07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9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7 кв.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0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83 от 26.07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15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6 кв.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8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83 от 26.07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15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6 кв.1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8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83 от 26.07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07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6 кв.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8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83 от 26.07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15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7 кв.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4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83 от 26.07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07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№1 в квартире по ул. Пионерная д.26 кв.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4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83 от 26.07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07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№2 в квартире по ул. Пионерная д.26 кв.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6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183 от 26.07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07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7 кв.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8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19 от 15.09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5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7 кв.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 6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19 от 15.09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5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6 кв.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2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51 от 26.10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18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6 кв.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0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67 от 10.11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07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6 кв.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 6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67 от 10.11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07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6 кв.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462,7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71 от 17.11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арения от 07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ира д.4 кв.9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 588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72 от 17.11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28.10.2010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Тюменская д.3 кв.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72 от 17.11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недвижимого имущества в муниципальную собственност №3 от 02.07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7 кв.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4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73 от 17.11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ны от 25.06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1 кв.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 659,6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85 от 26.11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03.11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Комсомольская д.17 кв.8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614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91 от 30.11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08.11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№1 в квартире №5 по ул. Молодежная д.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782,9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95 от 03.1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2.11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№2 в квартире №5 по ул. Молодежная д.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782,9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95 от 03.1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2.11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№3 в квартире №5 по ул. Молодежная д.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782,9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95 от 03.1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2.11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№4 в квартире №5 по ул. Молодежная д.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782,9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295 от 03.1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2.11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Ленина д.3 кв. 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808,0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317 от 23.1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3.12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Молодежная д.15 кв. 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614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317 от 23.1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 от 14.12.2010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ул. Пионерная д.27 кв.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669,4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№343 от 31.12.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арения от 21.12.2010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919 599,4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о, полученное от УКСа в 2010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19"/>
        <w:gridCol w:w="3096"/>
        <w:gridCol w:w="1364"/>
        <w:gridCol w:w="2445"/>
      </w:tblGrid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.</w:t>
            </w:r>
          </w:p>
        </w:tc>
        <w:tc>
          <w:tcPr>
            <w:tcW w:w="2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, дата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я Лен.,9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7 478,00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3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снабжения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86 859,12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3.2010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канализации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87 236,32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электроснабжения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 242,76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4</w:t>
            </w:r>
          </w:p>
        </w:tc>
        <w:tc>
          <w:tcPr>
            <w:tcW w:w="3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0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С "Северная"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2 580,00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аренда ЮТЭК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 "Омь"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7 416,00  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чи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1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0  сети водоснабжения 2 микр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63 945,80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10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00 сети теплосабж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007 874,20  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9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публичная библиотека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52 840,22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0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"Городская библиотека"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100 сети теплоснабжения 4 микр.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151 551,24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00 сети водоснабжения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75 493,72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0 сети канализаци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 847,84  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78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100 доли в праве собствен-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10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и по объекту ТП 2БКТПН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0 000,00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4 кВ-2х630 кВА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07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дворовые площадки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Таёжная,2 - Молодежная,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6 173,00  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Комсомольская 15,1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6 173,00  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6 651 711,22 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ind w:firstLine="709"/>
        <w:jc w:val="both"/>
        <w:rPr/>
      </w:pPr>
      <w:r>
        <w:rPr/>
        <w:t>С целью определения рыночной стоимости объектов муниципальной собственности для совершения сделок и других действий в процессе управления и распоряжения муниципальным имуществом в 2010 году произведена оценка рыночной стоимости 23 муниципальных объектов.</w:t>
      </w:r>
    </w:p>
    <w:p>
      <w:pPr>
        <w:pStyle w:val="Normal"/>
        <w:jc w:val="center"/>
        <w:rPr/>
      </w:pPr>
      <w:r>
        <w:rPr/>
        <w:object w:dxaOrig="9450" w:dyaOrig="2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55pt;height:146.4pt" filled="f" o:ole="">
            <v:imagedata r:id="rId8" o:title=""/>
          </v:shape>
          <o:OLEObject Type="Embed" ProgID="" ShapeID="ole_rId7" DrawAspect="Content" ObjectID="_1056799308" r:id="rId7"/>
        </w:object>
      </w:r>
      <w:r>
        <w:rPr>
          <w:b/>
        </w:rPr>
        <w:t>Инвентаризация и паспортизация:</w:t>
      </w:r>
    </w:p>
    <w:p>
      <w:pPr>
        <w:pStyle w:val="Normal"/>
        <w:jc w:val="both"/>
        <w:rPr/>
      </w:pPr>
      <w:r>
        <w:rPr/>
        <w:tab/>
        <w:t>С целью осуществления государственной регистрации права муниципальной собственности на объекты недвижимости и других действий в процессе управления и распоряжения имуществом в 2010 году оформлено и получено 12 технических паспортов на муниципальные объекты недвижимости, 5 Выписок из ЕГРОГД, а так же оформлены кадастровые паспорта на 45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954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7pt;height:144.1pt" filled="f" o:ole="">
            <v:imagedata r:id="rId10" o:title=""/>
          </v:shape>
          <o:OLEObject Type="Embed" ProgID="" ShapeID="ole_rId9" DrawAspect="Content" ObjectID="_346672807" r:id="rId9"/>
        </w:objec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58"/>
        <w:gridCol w:w="1380"/>
        <w:gridCol w:w="2120"/>
        <w:gridCol w:w="1379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од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од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фонд ж/д Бакинская,11+ 15 жил. по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тыс.114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тыс.047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тыс. 625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-водоснаб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тыс. 252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электроснабж, ТВС, канализации 4 мк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тыс. 566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связи, ТВС, канализации к д\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тыс. 240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-водоснабжения, канализации, электроснабж., водоснабж. К ж/д Ленина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тыс. 566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-водоснаб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тыс. 364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 на реке Ага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тыс.474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3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тыс.507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 Таежная,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тыс.887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скусст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тыс.693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ВС (бесхозяйные) 40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тыс.912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ВС (бесхозяйные) 40 шт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тыс.912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хозяйные зд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тыс.844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шко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тыс.994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Рябинуш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тс. 105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Югорк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тыс. 235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паспор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тыс.369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ъек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тыс. 538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ъек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тыс. 186 руб.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н.737 тыс.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тыс.524 руб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о исполнение Федерального закона № 131-ФЗ от 06.10.2003 года, в связи с разграничением полномочий между органами государственной власти субъекта РФ и органами местного самоуправления от Ханты-Мансийского автономного округа-Югра получено имущество на сумму </w:t>
      </w:r>
      <w:r>
        <w:rPr>
          <w:u w:val="single"/>
        </w:rPr>
        <w:t>40 061 879,58 руб.</w:t>
      </w:r>
      <w:r>
        <w:rPr>
          <w:color w:val="FF0000"/>
          <w:u w:val="single"/>
        </w:rPr>
        <w:t xml:space="preserve"> </w:t>
      </w:r>
      <w:r>
        <w:rPr>
          <w:u w:val="single"/>
        </w:rPr>
        <w:t>в т.ч</w:t>
      </w:r>
      <w:r>
        <w:rPr/>
        <w:t>.: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ые запа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00"/>
        <w:gridCol w:w="1016"/>
        <w:gridCol w:w="2030"/>
        <w:gridCol w:w="1675"/>
        <w:gridCol w:w="149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еред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ы 1 068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86,6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Департамента № 4513 от 30.12.20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16.02.2010 № 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- 105 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5,0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1332 от 04.05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, 2,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0.05.2010 № 1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й набо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0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4508 от 30.12.2009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7.02.2010 № 4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гель Кумбс 168 ка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2,0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4498 от 30.12.2009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7.02.2010 № 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й набор 33 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8,65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444 от 01.03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1.03.2010 № 6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ы 4 282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252,75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539 от 09.03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4.03.2010 № 6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ы, наконе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680,7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1024 от 08.04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30.04.2010 № 1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, св-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3,5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1113,1121 от 19.04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17.05.2010 № 11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48 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79,9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1416 от 06.05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8.05.2010 № 13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56 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12,1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1415 от 06.05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 1,2,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8.05.2010 № 1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111 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 351,4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1646 от 24.05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 1,2,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14.07.2010 № 17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ный продукт 3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2,3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223 от 24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 1,2,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3.09.2010 № 2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на ЕГЭ 482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2,3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092 от 12.08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(упр.обр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10.09.2010 № 2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80 уп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792,0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433 от 15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7.10.2010 № 23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нскрин Ультра ВИЧ 96 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1,6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436 от 15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7.10.2010 № 2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"В помощь организаторам летнего отдыха" 2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20,0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443 от 15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7.10.2010 № 23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5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236,45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438 от 15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7.10.2010 № 2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ы 20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45,99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445 от 15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7.10.2010 № 24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1,46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398 от 10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7.10.2010 № 24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ы  3 070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841,08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434 от 15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07.10.2010 № 24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055,2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439 от 15.09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15.10.2010 № 24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668,0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2850 от 26.10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5.11.2010 № 28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00,0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3256 от 06.12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1.12.2010 № 3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435,00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3376 от 13.12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28.12.2010 № 32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 656,69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3472,3473 от 20.12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31.12.2010 № 3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544,6 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307,9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3759 от 31.12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31.12.2010 № 34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брошюра 4 375 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7,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Департамента № 3767 от 31.12.201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УМИ от 31.12.2010 № 3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 335,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фон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25"/>
        <w:gridCol w:w="885"/>
        <w:gridCol w:w="2250"/>
        <w:gridCol w:w="1629"/>
        <w:gridCol w:w="1800"/>
      </w:tblGrid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д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 передан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для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и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вер - 1ш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907,00  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Департамента № 4517 от 30.12.2009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16.02.2010 № 29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ый фонд - 609 ед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1 591,68  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4496 от 30.12.2009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1, 2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05.04.2010 № 87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ый фонд 790 ед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6 875,50  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4497 от 30.12.2009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1, 2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16.02.2010 № 31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ый фонд - 30 ед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00,00 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1646 от 24.05.201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1, 2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14.07.2010 № 174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 в проаве по инженерным сетя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00 000,00 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2538 от 28.09.201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каз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№ 787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 обеззараживанию - 1 шт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900 000,00 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2255 от 30.08.201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27.09.2010 № 226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ый фонд - 265 ед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 715,00 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2873 от 28.10.201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 2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18.11.2010 № 277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ый фонд - 580 ед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3 907,50 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2984 от 12.11.201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 1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07.12.2010 № 298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ый фонд - 1505 ед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2 233,30 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3464 от 17.12.2010, № 3692 от 31.12.201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 1, 2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31.12.2010 № 345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ый фонд - 2083 ед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0 313,80 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Департамента № 3751 от 31.12.201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 1,2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УМИ от 31.12.2010 № 34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7 627 543,78  </w:t>
            </w:r>
          </w:p>
        </w:tc>
        <w:tc>
          <w:tcPr>
            <w:tcW w:w="2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: 40 061 879,58 руб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040" w:dyaOrig="2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2pt;height:141.8pt" filled="f" o:ole="">
            <v:imagedata r:id="rId12" o:title=""/>
          </v:shape>
          <o:OLEObject Type="Embed" ProgID="" ShapeID="ole_rId11" DrawAspect="Content" ObjectID="_1779743668" r:id="rId11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о, переданное в муниципальную собственность </w:t>
      </w:r>
    </w:p>
    <w:p>
      <w:pPr>
        <w:pStyle w:val="Normal"/>
        <w:jc w:val="center"/>
        <w:rPr/>
      </w:pPr>
      <w:r>
        <w:rPr/>
        <w:t>от других юридических и физических лиц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91"/>
        <w:gridCol w:w="1299"/>
        <w:gridCol w:w="1235"/>
        <w:gridCol w:w="1566"/>
        <w:gridCol w:w="216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переда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АТХ 350, клавиатура, мышь,колон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30,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ородское хозяйст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арения от 23.12.2010 № 9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К-панель 19.0 «</w:t>
            </w:r>
            <w:r>
              <w:rPr>
                <w:sz w:val="20"/>
                <w:szCs w:val="20"/>
                <w:lang w:val="en-US"/>
              </w:rPr>
              <w:t>Ac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8,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ородское хозяйст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арения от 23.12.2010 № 9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0,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55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а</w:t>
      </w:r>
    </w:p>
    <w:p>
      <w:pPr>
        <w:pStyle w:val="Normal"/>
        <w:ind w:firstLine="360"/>
        <w:jc w:val="both"/>
        <w:rPr/>
      </w:pPr>
      <w:r>
        <w:rPr/>
        <w:t xml:space="preserve">Работа КУМИ в области договорно-имущественных отношений в 2010 году была направлена на решение поставленных перед ним задач, а именно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своевременного и качественного оформления документов о передаче квартир в собственность граждан и о приеме квартир от граждан в муниципальную собствен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и ведение единого общего городского адресного реест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работы по контролю за поступлением средств от использования муниципальной собств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работы по подготовке, рассмотрению и заключению договоров аренды и безвозмездного пользования, хозяйственных догов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контроля за использованием по назначению и сохранностью муниципального имущества;</w:t>
      </w:r>
    </w:p>
    <w:p>
      <w:pPr>
        <w:pStyle w:val="Normal"/>
        <w:ind w:firstLine="360"/>
        <w:jc w:val="both"/>
        <w:rPr/>
      </w:pPr>
      <w:r>
        <w:rPr/>
        <w:t xml:space="preserve">Документом, регламентирующим отношения между арендодателем и арендатором, является договор аренды, который регулируется в основном общими нормами Гражданского кодекса Российской Федерации об аренде. </w:t>
      </w:r>
    </w:p>
    <w:p>
      <w:pPr>
        <w:pStyle w:val="Normal"/>
        <w:ind w:firstLine="360"/>
        <w:jc w:val="both"/>
        <w:rPr/>
      </w:pPr>
      <w:r>
        <w:rPr/>
        <w:t xml:space="preserve">Перечни муниципального имущества, находящего в казне и подлежащего передаче в аренду и безвозмездное пользование на 2010 год утверждены постановлениями администрации города Покачи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2010 году  действующих договоров аренды - заключено договоров аренды на муниципальное имущество, находящееся в казне – 35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6 долгосрочных договоров; 12- вновь заключенных</w:t>
      </w:r>
    </w:p>
    <w:p>
      <w:pPr>
        <w:pStyle w:val="Normal"/>
        <w:ind w:firstLine="708"/>
        <w:jc w:val="both"/>
        <w:rPr/>
      </w:pPr>
      <w:r>
        <w:rPr/>
        <w:t>Заключено договоров безвозмездного пользования – 13, дополнительных соглашений к ним – 2, подготовлено соглашений о расторжении - 3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7.1 Федерального закона от 26.07.2006 №135-ФЗ «О защите конкуренции», согласно которой заключение договоров аренды, предусматривающих переход прав пользования в отношении муниципального имущества, может быть осуществлено только по результатам проведения конкурсов или аукционов на право заключения таких договоров, в 2010 году проведено </w:t>
      </w:r>
      <w:r>
        <w:rPr>
          <w:u w:val="single"/>
        </w:rPr>
        <w:t xml:space="preserve">8 </w:t>
      </w:r>
      <w:r>
        <w:rPr/>
        <w:t>заседаний конкурсной комиссии по вопросу организации и проведения торгов на право заключения договоров аренды.</w:t>
      </w:r>
    </w:p>
    <w:p>
      <w:pPr>
        <w:pStyle w:val="Normal"/>
        <w:jc w:val="both"/>
        <w:rPr/>
      </w:pPr>
      <w:r>
        <w:rPr/>
        <w:tab/>
        <w:t xml:space="preserve">По результатам объявленных торгов заключены договоры аренды на </w:t>
      </w:r>
      <w:r>
        <w:rPr>
          <w:u w:val="single"/>
        </w:rPr>
        <w:t>14</w:t>
      </w:r>
      <w:r>
        <w:rPr/>
        <w:t xml:space="preserve"> объектов муниципальной собственности:</w:t>
      </w:r>
    </w:p>
    <w:p>
      <w:pPr>
        <w:pStyle w:val="Normal"/>
        <w:jc w:val="both"/>
        <w:rPr/>
      </w:pPr>
      <w:r>
        <w:rPr/>
        <w:t>- канализационный коллектор по ул. Мира;</w:t>
      </w:r>
    </w:p>
    <w:p>
      <w:pPr>
        <w:pStyle w:val="Normal"/>
        <w:jc w:val="both"/>
        <w:rPr/>
      </w:pPr>
      <w:r>
        <w:rPr/>
        <w:t>- канализационный коллектор в 3 микрорайоне г. Покачи;</w:t>
      </w:r>
    </w:p>
    <w:p>
      <w:pPr>
        <w:pStyle w:val="Normal"/>
        <w:jc w:val="both"/>
        <w:rPr/>
      </w:pPr>
      <w:r>
        <w:rPr/>
        <w:t>- КНС №6 по ул. Таежной, 19/3;</w:t>
      </w:r>
    </w:p>
    <w:p>
      <w:pPr>
        <w:pStyle w:val="Normal"/>
        <w:jc w:val="both"/>
        <w:rPr/>
      </w:pPr>
      <w:r>
        <w:rPr/>
        <w:t>- КНС №7 по ул. Мира, 4/2;</w:t>
      </w:r>
    </w:p>
    <w:p>
      <w:pPr>
        <w:pStyle w:val="Normal"/>
        <w:jc w:val="both"/>
        <w:rPr/>
      </w:pPr>
      <w:r>
        <w:rPr/>
        <w:t>- КНС №8 по ул. Мира, 11/1</w:t>
      </w:r>
    </w:p>
    <w:p>
      <w:pPr>
        <w:pStyle w:val="Normal"/>
        <w:jc w:val="both"/>
        <w:rPr/>
      </w:pPr>
      <w:r>
        <w:rPr/>
        <w:t>- турбокомпрессор центробежный воздушный – 2 единицы;</w:t>
      </w:r>
    </w:p>
    <w:p>
      <w:pPr>
        <w:pStyle w:val="Normal"/>
        <w:jc w:val="both"/>
        <w:rPr/>
      </w:pPr>
      <w:r>
        <w:rPr/>
        <w:t>- дизель-генераторная установка;</w:t>
      </w:r>
    </w:p>
    <w:p>
      <w:pPr>
        <w:pStyle w:val="Normal"/>
        <w:jc w:val="both"/>
        <w:rPr/>
      </w:pPr>
      <w:r>
        <w:rPr/>
        <w:t>- сети канализации в районе жилого дома №15 по ул. Комсомольской;</w:t>
      </w:r>
    </w:p>
    <w:p>
      <w:pPr>
        <w:pStyle w:val="Normal"/>
        <w:jc w:val="both"/>
        <w:rPr/>
      </w:pPr>
      <w:r>
        <w:rPr/>
        <w:t>- сети канализации в районе жилого дома №17 по ул. Комсомольской;</w:t>
      </w:r>
    </w:p>
    <w:p>
      <w:pPr>
        <w:pStyle w:val="Normal"/>
        <w:jc w:val="both"/>
        <w:rPr/>
      </w:pPr>
      <w:r>
        <w:rPr/>
        <w:t>- сети водоснабжения в районе жилого дома №15 по ул. Комсомольской;</w:t>
      </w:r>
    </w:p>
    <w:p>
      <w:pPr>
        <w:pStyle w:val="Normal"/>
        <w:jc w:val="both"/>
        <w:rPr/>
      </w:pPr>
      <w:r>
        <w:rPr/>
        <w:t>- сети водоснабжения в районе жилого дома №17 по ул. Комсомольской;</w:t>
      </w:r>
    </w:p>
    <w:p>
      <w:pPr>
        <w:pStyle w:val="Normal"/>
        <w:jc w:val="both"/>
        <w:rPr/>
      </w:pPr>
      <w:r>
        <w:rPr/>
        <w:t>- опора с телевизионной антенной по ул. Молодежной, 1/1;</w:t>
      </w:r>
    </w:p>
    <w:p>
      <w:pPr>
        <w:pStyle w:val="Normal"/>
        <w:jc w:val="both"/>
        <w:rPr/>
      </w:pPr>
      <w:r>
        <w:rPr/>
        <w:t>- автотранспортная техника (трактор ЛТЗ 60).</w:t>
      </w:r>
    </w:p>
    <w:p>
      <w:pPr>
        <w:pStyle w:val="Normal"/>
        <w:ind w:firstLine="708"/>
        <w:jc w:val="both"/>
        <w:rPr/>
      </w:pPr>
      <w:r>
        <w:rPr/>
        <w:t>План поступления арендных платежей на  2010 год по КБК 43011109044040000120 - прочие поступления от использования имущества, находящегося в собственности городских округов составил 8 200 000 руб.</w:t>
      </w:r>
    </w:p>
    <w:p>
      <w:pPr>
        <w:pStyle w:val="Normal"/>
        <w:ind w:firstLine="708"/>
        <w:jc w:val="both"/>
        <w:rPr/>
      </w:pPr>
      <w:r>
        <w:rPr/>
        <w:t>На данный  КБК поступают следующие виды доходов:</w:t>
      </w:r>
    </w:p>
    <w:p>
      <w:pPr>
        <w:pStyle w:val="Normal"/>
        <w:jc w:val="both"/>
        <w:rPr/>
      </w:pPr>
      <w:r>
        <w:rPr/>
        <w:t>- арендная плата за пользование муниципальным имуществом;</w:t>
      </w:r>
    </w:p>
    <w:p>
      <w:pPr>
        <w:pStyle w:val="Normal"/>
        <w:jc w:val="both"/>
        <w:rPr/>
      </w:pPr>
      <w:r>
        <w:rPr/>
        <w:t>- плата за социальный наем муниципального жилого фонда;</w:t>
      </w:r>
    </w:p>
    <w:p>
      <w:pPr>
        <w:pStyle w:val="Normal"/>
        <w:jc w:val="both"/>
        <w:rPr/>
      </w:pPr>
      <w:r>
        <w:rPr/>
        <w:t>- плата за жилые помещения, отнесенные к фонду коммерческого использования;</w:t>
      </w:r>
    </w:p>
    <w:p>
      <w:pPr>
        <w:pStyle w:val="Normal"/>
        <w:jc w:val="both"/>
        <w:rPr/>
      </w:pPr>
      <w:r>
        <w:rPr/>
        <w:t>- плата за жилые помещения специализированного жилого фонда.</w:t>
      </w:r>
    </w:p>
    <w:p>
      <w:pPr>
        <w:pStyle w:val="Normal"/>
        <w:ind w:firstLine="709"/>
        <w:jc w:val="both"/>
        <w:rPr/>
      </w:pPr>
      <w:r>
        <w:rPr/>
        <w:t>Фактически получено 10 261 428,49 руб., в том числе:</w:t>
      </w:r>
    </w:p>
    <w:p>
      <w:pPr>
        <w:pStyle w:val="Normal"/>
        <w:ind w:firstLine="709"/>
        <w:jc w:val="both"/>
        <w:rPr/>
      </w:pPr>
      <w:r>
        <w:rPr/>
        <w:t>- арендной платы – 9 814 903,41 руб.</w:t>
      </w:r>
    </w:p>
    <w:p>
      <w:pPr>
        <w:pStyle w:val="Normal"/>
        <w:ind w:firstLine="709"/>
        <w:jc w:val="both"/>
        <w:rPr/>
      </w:pPr>
      <w:r>
        <w:rPr/>
        <w:t>- платы за социальный наем – 263 438,34  руб.</w:t>
      </w:r>
    </w:p>
    <w:p>
      <w:pPr>
        <w:pStyle w:val="Normal"/>
        <w:ind w:firstLine="709"/>
        <w:jc w:val="both"/>
        <w:rPr/>
      </w:pPr>
      <w:r>
        <w:rPr/>
        <w:t>- платы за жилые помещения, отнесенные к фонду коммерческого использования – 114 617,90 руб.</w:t>
      </w:r>
    </w:p>
    <w:p>
      <w:pPr>
        <w:pStyle w:val="Normal"/>
        <w:ind w:firstLine="709"/>
        <w:jc w:val="both"/>
        <w:rPr/>
      </w:pPr>
      <w:r>
        <w:rPr/>
        <w:t>- платы за жилые помещения специализированного жилого фонда – 68 468,84 руб.</w:t>
      </w:r>
    </w:p>
    <w:p>
      <w:pPr>
        <w:pStyle w:val="Normal"/>
        <w:ind w:firstLine="709"/>
        <w:jc w:val="both"/>
        <w:rPr/>
      </w:pPr>
      <w:r>
        <w:rPr/>
        <w:t>План по поступлениям арендной платы выполнен на 119% . Перевыполнение плана обусловлено грамотно организованной претензионной исковой работой с должниками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01.2011 задолженность по арендной плате составляет 285 тыс. руб. Имеется тенденция к ее снижению по сравнению с данными на 01.01.2010 года. С  начала года  задолженность снизилась на 28 %. </w:t>
      </w:r>
    </w:p>
    <w:p>
      <w:pPr>
        <w:pStyle w:val="Normal"/>
        <w:ind w:firstLine="709"/>
        <w:jc w:val="both"/>
        <w:rPr/>
      </w:pPr>
      <w:r>
        <w:rPr/>
        <w:t xml:space="preserve">Основную ее часть оставшейся задолженности составили невзысканные по решению суда платежи  ООО «Технострой»,  УМЦ «Профобучение» по окончании исполнительного производства, в связи с отсутствием имущества должников. </w:t>
      </w:r>
    </w:p>
    <w:p>
      <w:pPr>
        <w:pStyle w:val="Normal"/>
        <w:ind w:firstLine="709"/>
        <w:jc w:val="both"/>
        <w:rPr/>
      </w:pPr>
      <w:r>
        <w:rPr/>
        <w:t>Всего за найм жилых помещений по состоянию на 01.01.2011 задолженность составила 28   тыс. 065  руб. Общая картина отражает тенденцию снижения задолженности за найм жилых помещений по сравнению с данными на 01.01.2010 на 41 %, за счет значительного снижения задолженности за социальный и коммерческий найм жилых помещений.</w:t>
      </w:r>
    </w:p>
    <w:p>
      <w:pPr>
        <w:pStyle w:val="Normal"/>
        <w:ind w:firstLine="709"/>
        <w:jc w:val="both"/>
        <w:rPr/>
      </w:pPr>
      <w:r>
        <w:rPr/>
        <w:t>На протяжении 2010 года велся учет и контроль за поступлением арендной платы за пользование муниципальным имуществом. За несвоевременную оплату по договорам аренды начислялась пеня и в адрес неплательщиков направлялись письма-уведомления и претензии о погашении задолженности.</w:t>
      </w:r>
    </w:p>
    <w:p>
      <w:pPr>
        <w:pStyle w:val="Normal"/>
        <w:ind w:firstLine="709"/>
        <w:jc w:val="both"/>
        <w:rPr/>
      </w:pPr>
      <w:r>
        <w:rPr/>
        <w:t>Подготовлено и направлено 60 уведомлений гражданам об оплате задолженности, проживающим в жилых помещениях, отнесенных к специализированному фонду и фонду коммерческого использования.</w:t>
      </w:r>
    </w:p>
    <w:p>
      <w:pPr>
        <w:pStyle w:val="Normal"/>
        <w:ind w:firstLine="709"/>
        <w:jc w:val="both"/>
        <w:rPr/>
      </w:pPr>
      <w:r>
        <w:rPr/>
        <w:t>По результатам проведенной претензионно-исковой работы основная часть задолженности была погаше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object w:dxaOrig="9540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7pt;height:144pt" filled="f" o:ole="">
            <v:imagedata r:id="rId14" o:title=""/>
          </v:shape>
          <o:OLEObject Type="Embed" ProgID="" ShapeID="ole_rId13" DrawAspect="Content" ObjectID="_1627004346" r:id="rId13"/>
        </w:object>
      </w:r>
    </w:p>
    <w:p>
      <w:pPr>
        <w:pStyle w:val="Normal"/>
        <w:jc w:val="both"/>
        <w:rPr/>
      </w:pPr>
      <w:r>
        <w:rPr/>
        <w:tab/>
      </w:r>
      <w:r>
        <w:rPr/>
        <w:object w:dxaOrig="9045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2.05pt;height:144.1pt" filled="f" o:ole="">
            <v:imagedata r:id="rId16" o:title=""/>
          </v:shape>
          <o:OLEObject Type="Embed" ProgID="" ShapeID="ole_rId15" DrawAspect="Content" ObjectID="_185672681" r:id="rId15"/>
        </w:object>
      </w:r>
      <w:r>
        <w:rPr/>
        <w:tab/>
        <w:t>С целью осуществления контроля за соблюдением юридическими лицами, индивидуальными предпринимателями условий договоров аренды и безвозмездного пользования, обеспечения сохранности, рационального и эффективного использования имущества, находящегося в муниципальной казне по целевому назначению, в течение 2010 года проведено и составлено - 40 актов проверки ис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проверок нарушений не выявлено, имущество используется пользователями в соответствии с условиями договоров.</w:t>
      </w:r>
    </w:p>
    <w:p>
      <w:pPr>
        <w:pStyle w:val="Normal"/>
        <w:jc w:val="both"/>
        <w:rPr/>
      </w:pPr>
      <w:r>
        <w:rPr/>
        <w:tab/>
        <w:t>В течение 2010 года велась работа с организациями и предприятиями по согласованию и заключению договоров, финансируемых как текущие статьи расходов и дополнительных соглашений к ним.</w:t>
      </w:r>
    </w:p>
    <w:p>
      <w:pPr>
        <w:pStyle w:val="Normal"/>
        <w:jc w:val="both"/>
        <w:rPr/>
      </w:pPr>
      <w:r>
        <w:rPr/>
        <w:t>Заключено – 20</w:t>
      </w:r>
      <w:r>
        <w:rPr>
          <w:b/>
        </w:rPr>
        <w:t xml:space="preserve"> </w:t>
      </w:r>
      <w:r>
        <w:rPr/>
        <w:t>договоров, 4 - контракта, 12</w:t>
      </w:r>
      <w:r>
        <w:rPr>
          <w:b/>
        </w:rPr>
        <w:t xml:space="preserve"> - </w:t>
      </w:r>
      <w:r>
        <w:rPr/>
        <w:t xml:space="preserve"> дополнительных соглашений к договорам на общую сумму более 96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ный реестр</w:t>
      </w:r>
    </w:p>
    <w:p>
      <w:pPr>
        <w:pStyle w:val="21"/>
        <w:ind w:firstLine="709"/>
        <w:rPr/>
      </w:pPr>
      <w:r>
        <w:rPr>
          <w:sz w:val="24"/>
        </w:rPr>
        <w:t>С целью обеспечения порядка регистрации адресов жилых и нежилых строений на территории города Покачи в течение года ведется работа по присвоению, аннулированию адресов объектов недвижимости, ведению адресного реестра, а именно:</w:t>
      </w:r>
    </w:p>
    <w:p>
      <w:pPr>
        <w:pStyle w:val="Normal"/>
        <w:ind w:firstLine="709"/>
        <w:jc w:val="both"/>
        <w:rPr/>
      </w:pPr>
      <w:r>
        <w:rPr/>
        <w:t>- подготовлено 13 постановлений о присвоении адресов на 69 объектов недвижимости с приложением схемы расположения объекта; постановлений о внесении изменений и дополнений - 3; об аннулировании адресов – 5 постановлений на 15 объектов;</w:t>
      </w:r>
    </w:p>
    <w:p>
      <w:pPr>
        <w:pStyle w:val="Normal"/>
        <w:ind w:firstLine="709"/>
        <w:jc w:val="both"/>
        <w:rPr/>
      </w:pPr>
      <w:r>
        <w:rPr/>
        <w:t>- выдано справок по запросам физических и юридических лиц – 14.</w:t>
      </w:r>
    </w:p>
    <w:p>
      <w:pPr>
        <w:pStyle w:val="Normal"/>
        <w:ind w:firstLine="709"/>
        <w:jc w:val="both"/>
        <w:rPr/>
      </w:pPr>
      <w:r>
        <w:rPr/>
        <w:t>Адресный реестр представляет собой банк данных об адресах объектов недвижимости. В процессе ведения адресного реестра структура хранимых сведений уточняется и дополня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уя данные адресного реестра, в течение 2010 года предоставлено </w:t>
      </w:r>
      <w:r>
        <w:rPr>
          <w:color w:val="000000"/>
          <w:u w:val="single"/>
        </w:rPr>
        <w:t>98</w:t>
      </w:r>
      <w:r>
        <w:rPr>
          <w:color w:val="000000"/>
        </w:rPr>
        <w:t xml:space="preserve"> ответов на запросы судебных приставов УФССП Ханты-Мансийского автономного округа – Югры о наличии почтовых адресов на территории гор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я жилищного фонд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реализации на основе законодательства Российской Федерации государственной политики приватизации муниципального  жилищного фонда в 2010 году проводилась следующая работа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нято заявлений об оформлении документов о передачи жилых помещений в собственность граждан – 60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дготовлено 12 постановлений о передаче жилых помещений в собственность граждан  на 72 жилых поме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формлено договоров приватизации  – 74, из них на квартиры  – 69;   на комнаты – 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щей площадью – 3 843,6 кв.м, в т. ч. квартиры – 3 770,5 кв.м; комнаты – 73,1 кв.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нято заявлений о передаче жилых помещений в мун. собственность – 5;</w:t>
      </w:r>
    </w:p>
    <w:p>
      <w:pPr>
        <w:pStyle w:val="Normal"/>
        <w:ind w:firstLine="709"/>
        <w:jc w:val="both"/>
        <w:rPr/>
      </w:pPr>
      <w:r>
        <w:rPr/>
        <w:t>- подготовлено 3 постановления о передаче жилых помещений в муниципальную собственность на 8  жилых помещений, в том числе квартиры -1, комнаты - 7;</w:t>
      </w:r>
    </w:p>
    <w:p>
      <w:pPr>
        <w:pStyle w:val="Normal"/>
        <w:ind w:firstLine="709"/>
        <w:jc w:val="both"/>
        <w:rPr/>
      </w:pPr>
      <w:r>
        <w:rPr/>
        <w:t>- оформлено договоров расприватизации – 5, из них на квартиры – 1, на комнаты – 7 общей площадью – 131,9 кв.м</w:t>
      </w:r>
    </w:p>
    <w:p>
      <w:pPr>
        <w:pStyle w:val="Normal"/>
        <w:ind w:firstLine="709"/>
        <w:jc w:val="both"/>
        <w:rPr/>
      </w:pPr>
      <w:r>
        <w:rPr/>
        <w:t>- подготовлено постановлений о внесении изменений, дополнений – 1</w:t>
      </w:r>
    </w:p>
    <w:p>
      <w:pPr>
        <w:pStyle w:val="Normal"/>
        <w:ind w:firstLine="709"/>
        <w:jc w:val="both"/>
        <w:rPr/>
      </w:pPr>
      <w:r>
        <w:rPr/>
        <w:t>- соглашений – 3  - дубликатов – 2.</w:t>
      </w:r>
    </w:p>
    <w:p>
      <w:pPr>
        <w:pStyle w:val="Normal"/>
        <w:ind w:firstLine="709"/>
        <w:jc w:val="both"/>
        <w:rPr/>
      </w:pPr>
      <w:r>
        <w:rPr/>
        <w:t xml:space="preserve">В рамках взаимодействия с федеральными органами в Управлении Федеральной службы государственной регистрации кадастра и картографии по Ханты-Мансийскому автономному округу – Югре произведено сделок и зарегистрировано договоров приватизации </w:t>
      </w:r>
      <w:r>
        <w:rPr>
          <w:color w:val="000000"/>
        </w:rPr>
        <w:t>– 83.</w:t>
      </w:r>
      <w:r>
        <w:rPr/>
        <w:t xml:space="preserve"> В соответствии с Порядком документооборота по начислению, учету и возврату поступлений в бюджет города, утвержденным постановлением администрации, подготовлено </w:t>
      </w:r>
      <w:r>
        <w:rPr>
          <w:u w:val="single"/>
        </w:rPr>
        <w:t>34</w:t>
      </w:r>
      <w:r>
        <w:rPr/>
        <w:t xml:space="preserve"> уведомления об уточнении принадлежности вида платежа.</w:t>
      </w:r>
    </w:p>
    <w:p>
      <w:pPr>
        <w:pStyle w:val="Normal"/>
        <w:ind w:firstLine="709"/>
        <w:jc w:val="both"/>
        <w:rPr/>
      </w:pPr>
      <w:r>
        <w:rPr/>
        <w:t>На протяжении 2010 года вела свою работу межведомственная комиссия, в компетенции которой находятся следующие вопрос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еревод жилых помещений в нежилой фон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еревод нежилых строений (помещений) в жилой фон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нос жилых помещен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пределение пригодности (непригодности) жилых строений (помещений) для прожи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ные вопросы, связанные с использованием жилого фонда.</w:t>
      </w:r>
    </w:p>
    <w:p>
      <w:pPr>
        <w:pStyle w:val="Normal"/>
        <w:ind w:firstLine="709"/>
        <w:jc w:val="both"/>
        <w:rPr/>
      </w:pPr>
      <w:r>
        <w:rPr/>
        <w:t>За 2010 год было проведено 12 заседаний межведомственной комиссии, на которых рассмотрено 129 заявлений граждан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1"/>
        <w:gridCol w:w="456"/>
      </w:tblGrid>
      <w:tr>
        <w:trPr>
          <w:trHeight w:val="461" w:hRule="atLeas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анных заявлений на перепланировк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78" w:hRule="atLeas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явления граждан о сохранении фактически выполненных  перепланирово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8" w:hRule="atLeas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вод из жилого в нежилой фон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8" w:hRule="atLeas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земельными ресурса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ab/>
        <w:t>В соответствии с Федеральным законом «Об общих принципах организации местного самоуправления в Российской Федерации» №131-ФЗ экономическую основу местного самоуправления кроме средств местного бюджета составляют находящееся в муниципальной собственности имущество и имущественные права муниципальных образований.</w:t>
      </w:r>
    </w:p>
    <w:p>
      <w:pPr>
        <w:pStyle w:val="Normal"/>
        <w:ind w:firstLine="709"/>
        <w:jc w:val="both"/>
        <w:rPr/>
      </w:pPr>
      <w:r>
        <w:rPr/>
        <w:t xml:space="preserve">Исходя из данного положения федерального закона Комитет по управлению муниципальным имуществом администрации города Покачи занимает особое место в системе органов местного самоуправления нашего города.  </w:t>
      </w:r>
      <w:r>
        <w:rPr>
          <w:b/>
        </w:rPr>
        <w:t xml:space="preserve"> </w:t>
      </w:r>
      <w:r>
        <w:rPr/>
        <w:t>Основным направлением деятельности КУМИ администрации города является проведение единой политики в области имущественных и земельных отношений на территории города, а также эффективное управление и распоряжение муниципальным имуществом.</w:t>
      </w:r>
    </w:p>
    <w:p>
      <w:pPr>
        <w:pStyle w:val="Normal"/>
        <w:ind w:firstLine="709"/>
        <w:jc w:val="both"/>
        <w:rPr/>
      </w:pPr>
      <w:r>
        <w:rPr/>
        <w:t>В сфере земельных отношений на территории города КУМИ администрации в 2010 году была продолжена работа по реализации положений Земельного кодекса РФ, Федерального закона «О садоводческих, огороднических и дачных некоммерческих объединениях граждан» №66-ФЗ по:</w:t>
      </w:r>
    </w:p>
    <w:p>
      <w:pPr>
        <w:pStyle w:val="Normal"/>
        <w:ind w:firstLine="357"/>
        <w:jc w:val="both"/>
        <w:rPr/>
      </w:pPr>
      <w:r>
        <w:rPr/>
        <w:t>- передаче в собственность и аренду земельных участков, занимаемых объектами недвижимости, принадлежащих гражданам и юридическим лицам;</w:t>
      </w:r>
    </w:p>
    <w:p>
      <w:pPr>
        <w:pStyle w:val="Normal"/>
        <w:ind w:firstLine="357"/>
        <w:jc w:val="both"/>
        <w:rPr/>
      </w:pPr>
      <w:r>
        <w:rPr/>
        <w:t xml:space="preserve">- предоставлению в собственность земельных участков для ведения дачного хозяйства, садоводства и огородничества; </w:t>
      </w:r>
    </w:p>
    <w:p>
      <w:pPr>
        <w:pStyle w:val="Normal"/>
        <w:ind w:firstLine="357"/>
        <w:jc w:val="both"/>
        <w:rPr/>
      </w:pPr>
      <w:r>
        <w:rPr/>
        <w:t xml:space="preserve">- предоставлению земельных участков для строительства капитальных объектов и для целей не связанных со строительством; </w:t>
      </w:r>
    </w:p>
    <w:p>
      <w:pPr>
        <w:pStyle w:val="Normal"/>
        <w:ind w:firstLine="357"/>
        <w:jc w:val="both"/>
        <w:rPr/>
      </w:pPr>
      <w:r>
        <w:rPr/>
        <w:t>- формированию земельных участков для жилищного и иного строительства и последующего их предоставления на торгах;</w:t>
      </w:r>
    </w:p>
    <w:p>
      <w:pPr>
        <w:pStyle w:val="Normal"/>
        <w:ind w:firstLine="357"/>
        <w:jc w:val="both"/>
        <w:rPr/>
      </w:pPr>
      <w:r>
        <w:rPr/>
        <w:t xml:space="preserve">- формированию земельных участков под объектами муниципального собственности и для решения вопросов местного значения (в основном под строительство объектов социального назначения и инфраструктурных  объектов)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вышеуказанным направлениям деятельности Комитетом были достигнуты следующие показатели: </w:t>
      </w:r>
    </w:p>
    <w:p>
      <w:pPr>
        <w:pStyle w:val="Normal"/>
        <w:ind w:firstLine="709"/>
        <w:jc w:val="both"/>
        <w:rPr/>
      </w:pPr>
      <w:r>
        <w:rPr/>
        <w:t>1. Предоставление земельных участков.</w:t>
      </w:r>
    </w:p>
    <w:p>
      <w:pPr>
        <w:pStyle w:val="Normal"/>
        <w:ind w:right="-185" w:firstLine="709"/>
        <w:jc w:val="both"/>
        <w:rPr/>
      </w:pPr>
      <w:r>
        <w:rPr/>
        <w:t xml:space="preserve">За 2010 год было принято 267 постановлений администрации города в области управления и распоряжения земельными ресурсами, находящимися в границах муниципального образования город Покачи. Из них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в собственность бесплатно  - 35 постановлений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в собственность за плату – 10 постановлений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предоставление в аренду и прекращение аренды  - 118 постановлений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предоставление и прекращение постоянного бессрочного пользования  - 6 постановлений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в безвозмездное срочное пользование – 14 постановлений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об утверждении схем расположения и о предварительном согласовании места размещения объекта – 47 постановлений.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097"/>
        <w:gridCol w:w="1097"/>
        <w:gridCol w:w="1097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ановл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</w:tbl>
    <w:p>
      <w:pPr>
        <w:pStyle w:val="Normal"/>
        <w:ind w:right="-185" w:firstLine="709"/>
        <w:jc w:val="both"/>
        <w:rPr/>
      </w:pPr>
      <w:r>
        <w:rPr/>
        <w:t>В  целях решения вопроса местного значения по созданию условий для жилищного строительства в отчетном периоде была проведена работа по формированию 40 земельных участков для индивидуального жилищного строительства. Документы, содержащие необходимые для осуществления государственного кадастрового учета сведения о вышеуказанных земельных участках переданы в орган, осуществляющий кадастровый учет и ведение государственного кадастра недвижимости.</w:t>
      </w:r>
    </w:p>
    <w:p>
      <w:pPr>
        <w:pStyle w:val="Normal"/>
        <w:autoSpaceDE w:val="false"/>
        <w:jc w:val="both"/>
        <w:rPr/>
      </w:pPr>
      <w:r>
        <w:rPr/>
        <w:tab/>
        <w:t>Кроме того, в целях реализации в городе Покачи национального приоритетного проекта «Доступное и комфортное жилье - гражданам России» в Ханты-Мансийском автономном округе - Югре» и программу «Улучшение жилищных условий населения Ханты-Мансийского автономного округа – Югры» в отчетном периоде были проведены 3 аукциона по продаже права на заключение договора аренды на земельные участки под строительство многоэтажного жилого дома и индивидуальных жилых домов. Аукционы был признаны не состоявшимся. Договоры аренды земельных участков заключены в соответствии с п.27 ст.38.1 Земельного кодекса РФ.</w:t>
      </w:r>
    </w:p>
    <w:p>
      <w:pPr>
        <w:pStyle w:val="Normal"/>
        <w:autoSpaceDE w:val="false"/>
        <w:jc w:val="both"/>
        <w:rPr/>
      </w:pPr>
      <w:r>
        <w:rPr/>
        <w:tab/>
        <w:t>Отлаженный регламент приема и рассмотрения заявлений по земельным вопросам позволил КУМИ администрации в 2010 году проработать более 430 обращений юридических и физических лиц. В целях проведения эффективной политики в области управления и распоряжения земельными ресурсами по вопросам землепользования было организовано пять заседаний комиссии по землепользованию и застройке г.Покачи на которых рассматривалось 32 заявления по вопросам</w:t>
      </w:r>
      <w:r>
        <w:rPr>
          <w:color w:val="FF0000"/>
        </w:rPr>
        <w:t xml:space="preserve"> </w:t>
      </w:r>
      <w:r>
        <w:rPr/>
        <w:t>предоставления земельных участков для строительства нежилых объектов по акту выбора, и для целей, не связанных со строительством.</w:t>
      </w:r>
      <w:r>
        <w:rPr>
          <w:color w:val="FF0000"/>
        </w:rPr>
        <w:t xml:space="preserve"> </w:t>
      </w:r>
      <w:r>
        <w:rPr/>
        <w:t>Решения в отношении рассматриваемых заявлений принимались коллегиально.</w:t>
        <w:tab/>
      </w:r>
    </w:p>
    <w:p>
      <w:pPr>
        <w:pStyle w:val="Normal"/>
        <w:ind w:right="-185" w:firstLine="709"/>
        <w:jc w:val="both"/>
        <w:rPr/>
      </w:pPr>
      <w:r>
        <w:rPr/>
        <w:t>2. Аренда земельных участков</w:t>
      </w:r>
    </w:p>
    <w:p>
      <w:pPr>
        <w:pStyle w:val="Normal"/>
        <w:ind w:right="-185" w:firstLine="709"/>
        <w:jc w:val="both"/>
        <w:rPr/>
      </w:pPr>
      <w:r>
        <w:rPr/>
        <w:t xml:space="preserve">По состоянию на 01.01.2011 на территории г. Покачи действует 385 договоров аренды земельных участков. </w:t>
      </w:r>
    </w:p>
    <w:p>
      <w:pPr>
        <w:pStyle w:val="Normal"/>
        <w:ind w:right="-185" w:firstLine="709"/>
        <w:jc w:val="both"/>
        <w:rPr/>
      </w:pPr>
      <w:r>
        <w:rPr/>
        <w:t xml:space="preserve">С начала 2010 года было заключено 118 договоров аренды земельных участков, из них: </w:t>
      </w:r>
    </w:p>
    <w:p>
      <w:pPr>
        <w:pStyle w:val="Normal"/>
        <w:ind w:right="-185" w:firstLine="709"/>
        <w:jc w:val="both"/>
        <w:rPr/>
      </w:pPr>
      <w:r>
        <w:rPr/>
        <w:t>- 52 договора аренды с гражданами;</w:t>
      </w:r>
    </w:p>
    <w:p>
      <w:pPr>
        <w:pStyle w:val="Normal"/>
        <w:ind w:right="-185" w:firstLine="709"/>
        <w:jc w:val="both"/>
        <w:rPr/>
      </w:pPr>
      <w:r>
        <w:rPr/>
        <w:t>- 57 договоров аренды с юридическими лицами;</w:t>
      </w:r>
    </w:p>
    <w:p>
      <w:pPr>
        <w:pStyle w:val="Normal"/>
        <w:ind w:right="-185" w:firstLine="709"/>
        <w:jc w:val="both"/>
        <w:rPr/>
      </w:pPr>
      <w:r>
        <w:rPr/>
        <w:t>- 9 договоров с гражданами под самовольно-возведенными строениями.</w:t>
      </w:r>
    </w:p>
    <w:p>
      <w:pPr>
        <w:pStyle w:val="Normal"/>
        <w:ind w:right="-185" w:firstLine="709"/>
        <w:jc w:val="both"/>
        <w:rPr/>
      </w:pPr>
      <w:r>
        <w:rPr/>
        <w:t>Заключено 183 соглашения к договорам аренды с гражданами и юридическими лицами из них 153 соглашения с гражданами под самовольно-возведенными строениями.</w:t>
      </w:r>
    </w:p>
    <w:p>
      <w:pPr>
        <w:pStyle w:val="Normal"/>
        <w:ind w:right="-185" w:firstLine="709"/>
        <w:jc w:val="both"/>
        <w:rPr/>
      </w:pPr>
      <w:r>
        <w:rPr/>
        <w:t xml:space="preserve">За отчетный период от сдачи в аренду земельных участков в бюджет города Покачи поступило 25 024 929,45. Годовой план, предусмотренный бюджетом города в  размере 21 млн. рублей, был выполнен на 119%. </w:t>
      </w:r>
    </w:p>
    <w:p>
      <w:pPr>
        <w:pStyle w:val="Normal"/>
        <w:ind w:right="-185" w:firstLine="709"/>
        <w:jc w:val="both"/>
        <w:rPr/>
      </w:pPr>
      <w:r>
        <w:rPr/>
        <w:t xml:space="preserve">   </w:t>
      </w:r>
      <w:r>
        <w:rPr/>
        <w:drawing>
          <wp:inline distT="0" distB="0" distL="0" distR="0">
            <wp:extent cx="5849620" cy="379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Уменьшение поступлений денежных средств, прежде всего обусловлено:</w:t>
      </w:r>
    </w:p>
    <w:p>
      <w:pPr>
        <w:pStyle w:val="Normal"/>
        <w:ind w:firstLine="709"/>
        <w:jc w:val="both"/>
        <w:rPr/>
      </w:pPr>
      <w:r>
        <w:rPr/>
        <w:t xml:space="preserve">-     расторжением договоров аренды земельных участков, предоставленных для строительства в связи с вводом в эксплуатацию объектов и переоформлением прав аренды на право собственности; </w:t>
      </w:r>
    </w:p>
    <w:p>
      <w:pPr>
        <w:pStyle w:val="Normal"/>
        <w:ind w:firstLine="709"/>
        <w:jc w:val="both"/>
        <w:rPr/>
      </w:pPr>
      <w:r>
        <w:rPr/>
        <w:t>-      сложившейся финансово-экономической ситуацией в стране. Арендаторы, ставшие неплатежеспособными, не исполняют свои обязательства по договорам, а также  принимают меры к признанию их несостоятельными (банкротами).</w:t>
      </w:r>
    </w:p>
    <w:p>
      <w:pPr>
        <w:pStyle w:val="Normal"/>
        <w:ind w:right="-185" w:firstLine="709"/>
        <w:jc w:val="both"/>
        <w:rPr/>
      </w:pPr>
      <w:r>
        <w:rPr/>
        <w:t xml:space="preserve">В 2010 году администрация города включена в реестр требований кредиторов при банкротстве 2 юридических лиц на сумму 846 724 рубля.  </w:t>
      </w:r>
    </w:p>
    <w:p>
      <w:pPr>
        <w:pStyle w:val="Normal"/>
        <w:ind w:right="-185" w:firstLine="709"/>
        <w:jc w:val="both"/>
        <w:rPr/>
      </w:pPr>
      <w:r>
        <w:rPr/>
        <w:t>3. Контроль за выполнением условий договоров аренды по оплате</w:t>
      </w:r>
    </w:p>
    <w:p>
      <w:pPr>
        <w:pStyle w:val="Normal"/>
        <w:ind w:right="-185" w:firstLine="709"/>
        <w:jc w:val="both"/>
        <w:rPr/>
      </w:pPr>
      <w:r>
        <w:rPr/>
        <w:t>Одним из основных направлений в работе КУМИ администрации, является  обеспечение полноты своевременности поступления средств от аренды за использование земельных участков в бюджеты города Покачи и Ханты-Мансийского автономного округа-Югра.</w:t>
      </w:r>
    </w:p>
    <w:p>
      <w:pPr>
        <w:pStyle w:val="Normal"/>
        <w:ind w:right="-185" w:firstLine="709"/>
        <w:jc w:val="both"/>
        <w:rPr/>
      </w:pPr>
      <w:r>
        <w:rPr>
          <w:color w:val="000000"/>
        </w:rPr>
        <w:t xml:space="preserve">КУМИ администрации в 2010 году велась систематическая работа по регулированию задолженности за пользование земельными участками. По факту наступления оснований для предъявления требований об оплате долга сотрудниками Комитета   оперативно готовились уведомления и претензии арендаторам земельных участков, направлялись в суд исковые заявления.  Всего в 2010 году было направлено 36 исков для взыскания задолженности в судебном порядке на сумму 1 147 256 рублей, </w:t>
      </w:r>
      <w:r>
        <w:rPr>
          <w:rStyle w:val="Normal1"/>
        </w:rPr>
        <w:t xml:space="preserve">из них полностью или частично удовлетворены 19 исков на общую сумму 649 070 рублей. До вынесения решения суда по 8 исковым заявлениям обязательства исполнены добровольно на </w:t>
      </w:r>
      <w:r>
        <w:rPr/>
        <w:t xml:space="preserve">общую сумму 15 181 рубль. </w:t>
      </w:r>
    </w:p>
    <w:p>
      <w:pPr>
        <w:pStyle w:val="Normal"/>
        <w:ind w:right="-185" w:firstLine="709"/>
        <w:jc w:val="both"/>
        <w:rPr/>
      </w:pPr>
      <w:r>
        <w:rPr/>
        <w:t>4. Купля-продажа земельных участков</w:t>
      </w:r>
    </w:p>
    <w:p>
      <w:pPr>
        <w:pStyle w:val="Normal"/>
        <w:ind w:right="-185" w:firstLine="709"/>
        <w:jc w:val="both"/>
        <w:rPr/>
      </w:pPr>
      <w:r>
        <w:rPr/>
        <w:t>При реализации данной функции КУМИ администрации в 2010 г. было заключено 11 договоров купли продажи земельных участков. В бюджет города поступило 255 174,73 рубля. Г</w:t>
      </w:r>
      <w:r>
        <w:rPr>
          <w:color w:val="000000"/>
        </w:rPr>
        <w:t>одовой план</w:t>
      </w:r>
      <w:r>
        <w:rPr>
          <w:b/>
          <w:color w:val="000000"/>
        </w:rPr>
        <w:t xml:space="preserve"> </w:t>
      </w:r>
      <w:r>
        <w:rPr/>
        <w:t>предусмотренный бюджетом города в размере 222 800 рублей</w:t>
      </w:r>
      <w:r>
        <w:rPr>
          <w:color w:val="000000"/>
        </w:rPr>
        <w:t xml:space="preserve"> был выполнен </w:t>
      </w:r>
      <w:r>
        <w:rPr/>
        <w:t>114,5%.</w:t>
      </w:r>
    </w:p>
    <w:p>
      <w:pPr>
        <w:pStyle w:val="Normal"/>
        <w:ind w:right="-185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8932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Поступления от продажи земельных участков значительно уменьшились в сравнении с предыдущими годами. Данное снижение объясняется следующими фактор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нижение количества обращений о продаже земельных участков гражданам и юридическим лицам, являющимися собственниками зданий, строений, сооружений, расположенных на этих земельных участках;</w:t>
      </w:r>
    </w:p>
    <w:p>
      <w:pPr>
        <w:pStyle w:val="Normal"/>
        <w:ind w:right="-185" w:firstLine="709"/>
        <w:jc w:val="both"/>
        <w:rPr/>
      </w:pPr>
      <w:r>
        <w:rPr/>
        <w:t>- снижение количества обращений о продаже земельных участков для ведения садоводства, огородничества.</w:t>
      </w:r>
    </w:p>
    <w:p>
      <w:pPr>
        <w:pStyle w:val="Normal"/>
        <w:ind w:right="-185" w:firstLine="709"/>
        <w:jc w:val="both"/>
        <w:rPr/>
      </w:pPr>
      <w:r>
        <w:rPr/>
        <w:t>5. Муниципальный контроль</w:t>
      </w:r>
    </w:p>
    <w:p>
      <w:pPr>
        <w:pStyle w:val="Normal"/>
        <w:ind w:right="-185" w:firstLine="709"/>
        <w:jc w:val="both"/>
        <w:rPr/>
      </w:pPr>
      <w:r>
        <w:rPr/>
        <w:t>В целях осуществления муниципального земельного контроля в отчетном квартале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города Покачи от 08.07.2009 №494 «Об утверждении Положения о порядке осуществления муниципального земельного контроля на территории города Покачи» (с изменениями на 28.01.2010), приказом комитета по управлению муниципального имущества от 06.11.2009 №259 «Об утверждении плана проведения плановых проверок в отношении юридических лиц и индивидуальных предпринимателей при осуществлении муниципального земельного контроля на 2010 год» было проведено 4 проверки соблюдения требований земельного законодательства. По итогам проверки нарушений земельного законодательства не выявлено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правление муниципальным жилищным фондом</w:t>
      </w:r>
    </w:p>
    <w:p>
      <w:pPr>
        <w:pStyle w:val="Normal"/>
        <w:autoSpaceDE w:val="false"/>
        <w:jc w:val="center"/>
        <w:rPr>
          <w:b/>
          <w:b/>
          <w:sz w:val="26"/>
          <w:shd w:fill="FFFFFF" w:val="clear"/>
        </w:rPr>
      </w:pPr>
      <w:r>
        <w:rPr>
          <w:b/>
          <w:sz w:val="26"/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КУМИ, осуществляет работу по контролю за учетом и распределением жилой площади  муниципального жилого  фонда на территории города, ведет учет нуждающихся в улучшении жилищных условий  по месту жительства, реализует на территории города окружные и федеральные программы, осуществляет контроль за распределением освободившихся комнат в муниципальном жилом фонде  и состоянием  муниципального жилого фонда, учет и контроль за самовольно - возведенными строениями.  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В </w:t>
      </w:r>
      <w:r>
        <w:rPr>
          <w:shd w:fill="FFFFFF" w:val="clear"/>
          <w:lang w:val="en-US"/>
        </w:rPr>
        <w:t>I</w:t>
      </w:r>
      <w:r>
        <w:rPr>
          <w:shd w:fill="FFFFFF" w:val="clear"/>
        </w:rPr>
        <w:t xml:space="preserve"> квартале 2010 года управлением по жилищной политике КУМИ администрации города проводилась перерегистрация граждан, состоящих в списке, нуждающихся в улучшении жилищных условий по месту жительства при администрации города Покачи. Так были приняты и проверены документы, в соответствии с утвержденным перечнем, у порядка 200 граждан, подготовлено и разослано 186 уведомлений по жилищным вопросам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hd w:fill="FFFFFF" w:val="clear"/>
        </w:rPr>
        <w:t>По состоянию на 01.04.2010 года</w:t>
      </w:r>
      <w:r>
        <w:rPr>
          <w:rFonts w:cs="Times New Roman" w:ascii="Times New Roman" w:hAnsi="Times New Roman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hd w:fill="FFFFFF" w:val="clear"/>
        </w:rPr>
        <w:t xml:space="preserve">в списке очередности граждан, нуждающихся в улучшении жилищных условий по месту жительства при администрации города Покачи состоит </w:t>
      </w:r>
      <w:r>
        <w:rPr>
          <w:rFonts w:cs="Times New Roman" w:ascii="Times New Roman" w:hAnsi="Times New Roman"/>
          <w:b w:val="false"/>
          <w:sz w:val="24"/>
          <w:u w:val="single"/>
          <w:shd w:fill="FFFFFF" w:val="clear"/>
        </w:rPr>
        <w:t xml:space="preserve">506  </w:t>
      </w:r>
      <w:r>
        <w:rPr>
          <w:rFonts w:cs="Times New Roman" w:ascii="Times New Roman" w:hAnsi="Times New Roman"/>
          <w:b w:val="false"/>
          <w:sz w:val="24"/>
          <w:shd w:fill="FFFFFF" w:val="clear"/>
        </w:rPr>
        <w:t>семей  из них:</w:t>
      </w:r>
    </w:p>
    <w:p>
      <w:pPr>
        <w:pStyle w:val="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hd w:fill="FFFFFF" w:val="clear"/>
        </w:rPr>
        <w:t xml:space="preserve">- 461 семья нуждающихся в улучшении жилищных условий по месту жительства при администрации г. Покачи, подавших заявления до 01.03.2005 года;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43 семьи, отнесены к категории малоимущих, нуждающихся в жилых помещениях предоставляемых по договорам социального найма из муниципального жилищного фонда города Покачи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 2 семьи, состоят во внеочередном списке граждан, нуждающихся в улучшении жилищных условий по месту жительства при администрации города Покачи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По подпрограмме, утвержденной постановлением Правительства Российской Федерации от 21.03.2006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-2010 годы», состоят - </w:t>
      </w:r>
      <w:r>
        <w:rPr/>
        <w:t xml:space="preserve">59 человек. 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В списке граждан,  пенсионеров, имеющих право на получение жилищных субсидий в связи с выездом из ХМАО-Югры, в соответствии с постановлением Правительства автономного округа от 02.06.2005 №99-п, состоят – </w:t>
      </w:r>
      <w:r>
        <w:rPr/>
        <w:t xml:space="preserve">24 </w:t>
      </w:r>
      <w:r>
        <w:rPr>
          <w:shd w:fill="FFFFFF" w:val="clear"/>
        </w:rPr>
        <w:t>человека.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 xml:space="preserve">В соответствии с постановлением </w:t>
      </w:r>
      <w:r>
        <w:rPr>
          <w:rFonts w:eastAsia="Arial"/>
          <w:shd w:fill="FFFFFF" w:val="clear"/>
        </w:rPr>
        <w:t xml:space="preserve">Правительства Российской Федерации от 13.05.2006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02 - 2010 годы»,  всего в 2010 году поступило денежных средств в размере — 2 млн. 496 тыс. 350 руб. </w:t>
      </w:r>
      <w:r>
        <w:rPr>
          <w:shd w:fill="FFFFFF" w:val="clear"/>
        </w:rPr>
        <w:t xml:space="preserve">В списке молодых семей, претендующих на получение социальных выплат по </w:t>
      </w:r>
      <w:r>
        <w:rPr>
          <w:color w:val="000000"/>
          <w:shd w:fill="FFFFFF" w:val="clear"/>
        </w:rPr>
        <w:t>подпрограмме «Обеспечение жильем молодых семей» федеральной целевой программы «Жилище» на 2002-2010 годы в Ханты-Мансийском автономном округе-Югре в городе Покачи</w:t>
      </w:r>
      <w:r>
        <w:rPr>
          <w:shd w:fill="FFFFFF" w:val="clear"/>
        </w:rPr>
        <w:t xml:space="preserve"> состоят — 132 семьи, из них 12 семей получили социальную выплату на общую сумму </w:t>
      </w:r>
      <w:r>
        <w:rPr/>
        <w:t>2 млн. 366 тыс. 481 руб. 60 коп.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 xml:space="preserve">В соответствии с постановлением Правительства Ханты-Мансийского автономного округа-Югры от 10.10.2006 № 237-п «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МАО для приобретения жилых помещений в собственность», всего в 2010 году поступило денежных средств в размере – 3 млн. 500 тыс. руб.  В списке граждан,  определенных положением «О порядке и условиях предоставления субсидий за счет субвенций из федерального бюджета отдельным категориям граждан на территории ХМАО для приобретения жилых помещений в собственность», установленных Федеральными Законами от 12.01.95 № 5-ФЗ «О ветеранах» и от 24.11.95 № 181-ФЗ «О социальной защите инвалидов в Российской Федерации», нуждающихся в улучшении жилищных условий, вставших на учет до 01.01.2005 года по месту жительства на территории города Покачи Ханты-Мансийского автономного округа-Югры состоят – 32 человек из них 5 человек в 2010 году получили субсидию на общую сумму — 3 млн. 285 тыс. руб. </w:t>
      </w:r>
    </w:p>
    <w:p>
      <w:pPr>
        <w:pStyle w:val="Normal"/>
        <w:tabs>
          <w:tab w:val="clear" w:pos="708"/>
          <w:tab w:val="left" w:pos="864" w:leader="none"/>
        </w:tabs>
        <w:spacing w:lineRule="atLeast" w:line="0"/>
        <w:ind w:left="12" w:hanging="0"/>
        <w:jc w:val="both"/>
        <w:rPr>
          <w:rFonts w:eastAsia="Arial"/>
        </w:rPr>
      </w:pPr>
      <w:r>
        <w:rPr>
          <w:rFonts w:eastAsia="Arial"/>
        </w:rPr>
        <w:tab/>
        <w:t>В соответствии с Законом Ханты-Мансийского автономного округа - Югры от 20.06.2006 № 60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предоставлению социальной поддержки по обеспечению детей-сирот и детей, оставшихся без попечения родителей, а также лиц из числа детей-сирот и детей, оставшихся без попечения родителей, жилыми помещениями», органы местного самоуправления наделены отдельным государственным полномочием по предоставлению социальной поддержки по обеспечению детей-сирот и детей, оставшихся без попечения родителей, а также лиц из числа детей-сирот и детей, оставшихся без попечения родителей, жилыми помещениями.</w:t>
      </w:r>
    </w:p>
    <w:p>
      <w:pPr>
        <w:pStyle w:val="Normal"/>
        <w:tabs>
          <w:tab w:val="clear" w:pos="708"/>
          <w:tab w:val="left" w:pos="864" w:leader="none"/>
        </w:tabs>
        <w:spacing w:lineRule="atLeast" w:line="0"/>
        <w:ind w:left="12" w:hanging="0"/>
        <w:jc w:val="both"/>
        <w:rPr/>
      </w:pPr>
      <w:r>
        <w:rPr>
          <w:rFonts w:eastAsia="Arial"/>
          <w:shd w:fill="FFFFFF" w:val="clear"/>
        </w:rPr>
        <w:tab/>
        <w:t xml:space="preserve">Объем средств, предусмотренных </w:t>
      </w:r>
      <w:r>
        <w:rPr>
          <w:color w:val="000000"/>
          <w:shd w:fill="FFFFFF" w:val="clear"/>
        </w:rPr>
        <w:t>законом о бюджете субъекта Российской Федерации на обеспечение жилыми помещениями детей-сирот, детей оставшихся без попечения родителей, а также детей находящихся под опекой (попечительством), не имеющих закрепленного жилого помещения, на 2010 год, составляет 3 млн. 762 тыс. руб..</w:t>
      </w:r>
      <w:r>
        <w:rPr>
          <w:rFonts w:eastAsia="Arial"/>
          <w:shd w:fill="FFFFFF" w:val="clear"/>
        </w:rPr>
        <w:t xml:space="preserve"> В рамках данных полномочий была приобретена 1 квартира на сумму 1 млн. 200 тыс. руб., заключен договор социального найма, так же еще на одну квартиру на сумму 1 млн. 200 тыс. руб. размещен открытый аукцион на право заключения контракта на приобретение квартиры в муниципальную собственность на вторичном рынке  жилья.</w:t>
      </w:r>
    </w:p>
    <w:p>
      <w:pPr>
        <w:pStyle w:val="Normal"/>
        <w:ind w:firstLine="709"/>
        <w:jc w:val="both"/>
        <w:rPr>
          <w:rFonts w:eastAsia="Arial"/>
          <w:shd w:fill="FFFFFF" w:val="clear"/>
        </w:rPr>
      </w:pPr>
      <w:r>
        <w:rPr>
          <w:rFonts w:eastAsia="Arial"/>
          <w:shd w:fill="FFFFFF" w:val="clear"/>
        </w:rPr>
        <w:t>Во исполнение подпрограммы  «Обеспечение жилыми помещениями граждан, проживающих в жилых помещениях, непригодных для проживания» в течении 2010 года было приобретено 4 квартиры на общую сумму 5 млн. 688 тыс. руб.. Средства, указанной подпрограммы направлены на выплату выкупной стоимости гражданам-собственникам жилых помещений, признанных непригодными для проживания по адресам Пионерная 26,27. На конец 2010 года размещен открытый аукцион на право заключения муниципальных контрактов на приобретение 3 квартир в муниципальную собственность на вторичном рынке жилья на сумму 3 млн. 872 тыс.руб.. Данные квартиры планируются приобрести в муниципальную собственность для переселения граждан, проживающих в непригодном жилье по адресу: ул.Пионерная, д.27 (3 семьи, 12чел.).</w:t>
        <w:tab/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По подпрограмме «Строительство и (или) приобретение жилых помещений для предоставления на условиях социального найма, формирование маневренного жилого фонда» за отчетный период посредством размещения муниципального заказа было приобретено 7 квартир на общую сумму 11 млн. 251 тыс. 700 руб., денежные средства 2009 года, также посредством размещения муниципального заказа было приобретено 6 квартир на сумму 8 млн. 787тыс. 415 руб. 56 коп. денежные средства 2010 года, для обеспечения жилыми помещениями граждан, стоящих в списке очередности нуждающихся в улучшении жилищных условий по месту жительства при администрации города Покачи и проживающих в непригодном жилье, из них в 4 квартиры переселены 4 семьи (19 чел.) по списку очередности, 2 квартиры находятся в стадии оформления. 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/>
      </w:pPr>
      <w:r>
        <w:rPr/>
        <w:t>С начала года управлением по жилищной политике КУМИ администрации города Покачи подготовлено 25 проектов постановлений администрации города, 30 проектов распоряжений администрации города и 105 проектов приказов КУМИ администрации города.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/>
      </w:pPr>
      <w:r>
        <w:rPr/>
        <w:t>Заключено 18 дополнительных соглашений к договорам найма, 21 договор купли-продажи квартир и 78 договоров найма на жилые помещения, из них: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/>
      </w:pPr>
      <w:r>
        <w:rPr/>
        <w:t>- 37 договоров социального найма;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/>
      </w:pPr>
      <w:r>
        <w:rPr/>
        <w:t>- 23 договора коммерческого (краткосрочного) найма жилого помещения;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/>
      </w:pPr>
      <w:r>
        <w:rPr/>
        <w:t>- 6 договоров служебного найма жилого помещения;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/>
      </w:pPr>
      <w:r>
        <w:rPr/>
        <w:t xml:space="preserve">- 12 договоров мены жилого помещения. 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/>
      </w:pPr>
      <w:r>
        <w:rPr/>
        <w:t>За отчетный период в сфере жилищных вопросов было рассмотрено 14 исковых заявлений.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/>
      </w:pPr>
      <w:r>
        <w:rPr/>
        <w:t xml:space="preserve">За отчетный период было подготовлено 374 ответов на письменные обращения граждан в т.ч. 110 вышестоящим организациям. </w:t>
      </w:r>
    </w:p>
    <w:p>
      <w:pPr>
        <w:pStyle w:val="Normal"/>
        <w:tabs>
          <w:tab w:val="clear" w:pos="708"/>
          <w:tab w:val="left" w:pos="876" w:leader="none"/>
        </w:tabs>
        <w:ind w:firstLine="709"/>
        <w:jc w:val="both"/>
        <w:rPr/>
      </w:pPr>
      <w:r>
        <w:rPr>
          <w:shd w:fill="FFFFFF" w:val="clear"/>
        </w:rPr>
        <w:t>Специалистами управления по жилищной политике КУМИ администрации города Покачи за отчетный период проведена разъяснительная работа среди граждан проживающих в самовольно- возведенных строениях, было организовано 13 выездов на контролируемые объекты</w:t>
      </w:r>
      <w:r>
        <w:rPr>
          <w:u w:val="single"/>
          <w:shd w:fill="FFFFFF" w:val="clear"/>
        </w:rPr>
        <w:t>,</w:t>
      </w:r>
      <w:r>
        <w:rPr>
          <w:shd w:fill="FFFFFF" w:val="clear"/>
        </w:rPr>
        <w:t xml:space="preserve"> в том числе 3 выезда совместно с сотрудниками ОВД, ОГПН, ОКБ, УООС, прокуратурой в рамках профилактических мероприятий по соблюдению жителями в.п. Покачи жилищного, земельного, экологического законодательства и противопожарной безопасности. </w:t>
      </w:r>
    </w:p>
    <w:p>
      <w:pPr>
        <w:pStyle w:val="TextBodyIndent"/>
        <w:tabs>
          <w:tab w:val="clear" w:pos="708"/>
          <w:tab w:val="left" w:pos="876" w:leader="none"/>
        </w:tabs>
        <w:spacing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В течении 2010 года специалистами управления по жилищной политике КУМИ администрации города была проведена работа по контролю сноса 8 самовольно-возведенных строений, 4 из  которых  были снесены гражданами  ранее стоящими в списке очередности, нуждающихся в улучшении жилищных условий по месту жительства при администрации города Покачи и получивших в порядке очередности жилые помещения на условиях социального найма в КПД, а 4 самовольно-возведенных строения были выявлены как брошенные, бесхозяйные и сносились силами администрации города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на территории города значатся  зарегистрированных самовольно-возведенных строений – 211. (В\г-80, вахтовый поселок -131). </w:t>
        <w:tab/>
        <w:t xml:space="preserve"> </w:t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/>
      </w:pPr>
      <w:r>
        <w:rPr/>
        <w:t>За 2010 год по личным вопросам в управление по  жилищной политике КУМИ администрации города обратилось 1194 человек, проведено приемов 49.</w:t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рамках реализации постановления Правительства ХМАО-Югры от 07.12.2009 № 322-п «Об утверждении адресной программы Ханты-Мансийского автономного округа — Югры по переселению граждан из жилищного фонда, признанного непригодным для проживания, и (или) жилищного фонда с высоким уровнем износа на 2009 — 2011 годы» было приобретено 17 квартир, на первичном рынке жилья посредством размещения муниципального заказа на общую сумму 35 млн. 744 тыс. 450 руб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На сегодняшний день дом 26 по улице Пионерная расселен, ведется демонтаж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Жильцы дома 27 по улице Пионерная подлежат переселению в квартиры, приобретенные на вторичном рынке жилья посредством размещения муниципального заказа. По итогам расселения так же планируется снос данного объекта. 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>Результат деятельности управления по жилищной политики города Покачи положительным образом отражается на условиях жизни горожан. С каждым годом увеличивается количество семей, переселенных из жилых помещений, признанных непригодными для проживания, ликвидируются жилые дома, признанные непригодными для проживания в установленном порядке, что делает город более привлекательным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рмативные акты</w:t>
      </w:r>
    </w:p>
    <w:p>
      <w:pPr>
        <w:pStyle w:val="Normal"/>
        <w:ind w:firstLine="708"/>
        <w:jc w:val="both"/>
        <w:rPr/>
      </w:pPr>
      <w:r>
        <w:rPr/>
        <w:t>За отчетный период КУМИ разработаны и утверждены новые муниципальные нормативные акты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главы города от 18.01.2010 № 4 «О внесении изменений в постановление главы города от 23.09.2008 №578 «О признании безнадежной к взысканию и списанию задолженности перед бюджетом города Покачи по неналоговым видам доходов и пеням»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города Покачи № 5 от 18.01.2010 «Об утверждении порядка предоставления жилых помещений муниципального специализированного фонда города Покачи»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города Покачи от 16.02.2010 № 94 «Об утверждении состава комиссии по обследованию и приемке земель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города Покачи от 26.02.2010 № 128 «О порядке предоставления объектов муниципальной собственности города Покачи в аренду и субаренду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города Покачи от 08.04.2010 № 251 «О внесении изменений в постановление администрации города от 07.05.2009 № 326 «Об утверждении порядка формирования, ведения, обязательного опубликования перечней муниципального имущества, предназначенного для передачи во владение и (или) использование субъектами малого предпринимательства, не подлежащего приватизации, а также порядок и условия предоставления такого имущества в аренду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ешение Думы города от 20.04.2010 № 17 «О внесении дополнений в решение Думы города от 27.11.2009 № 137 «Об утверждении прогнозного плана приватизации муниципального имущества города Покачи на 2010 год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ешение Думы города от 25.05.2010 № 42 «Об утверждении отчета об исполнении Положения «О порядке управления и распоряжения имуществом, находящимся в собственности города Покачи» за 2009 год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ешение Думы города от 20.04.2010 № 16 «Об утверждении отчета о результатах приватизации муниципального имущества за 2009 год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8.05.2010 №345 «Об утверждении состава комиссии по землепользованию и застройке города Покачи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21.05.2010 № 356 «О внесение изменений в Постановление главы города от 01.06.2007 №341 «Об утверждении Положения о комиссии по проведению торгов по продаже земельных участков или права на заключение договоров аренды земельных участков и состава комиссии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26.05.2010 № 378 «О внесение изменений в Постановление главы города от 26.06.2009 № 471 (с изм. от 25.02.2010) «Об утверждении долгосрочной целевой программы «О реализации приоритетного национального проекта «Доступное и комфортное жилье – гражданам России» в городе Покачи на 2009-2012 годы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06.09.2010 № 591 «Об утверждении административного регламента по предоставлению муниципальной услуги «Предоставление земельных участков, на которых расположены здания, строения, сооружения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3.09.2010 № 607</w:t>
        <w:tab/>
        <w:t xml:space="preserve"> «Об утверждении административного регламента по предоставлению муниципальной услуги «Предоставление земельных участков для строительства без предварительного согласования места размещения объекта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3.09.2010 № 608 «Об утверждении административного регламента по предоставлению муниципальной услуги «Оформление в упрощенном порядке прав граждан на земельные участки в рамках реализации Федерального закона от 30.06.2006 № 93-ФЗ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3.09.2010 № 609 «Об утверждении административного регламента по предоставлению муниципальной услуги «Предоставление земельных участков для целей не связанных со строительством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3.09.2010 № 610 «Об утверждении административного регламента по предоставлению муниципальной услуги «Осуществление муниципального земельного контроля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3.09.2010 № 611 «Об утверждении административного регламента по предоставлению муниципальной услуги «Предоставление земельных участков для строительства с предварительным согласованием места размещения объекта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3.09.2010 № 617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6.09.2010 № 627 «Об утверждении административного регламента по предоставлению муниципальной услуги «Приватизация муниципального имущества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6.09.2010 № 628 «Об утверждении административного регламента по предоставлению муниципальной услуги «Предоставление информации из реестра муниципальной собственности города Покачи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6.09.2010 № 629 «Об утверждении административного регламента по предоставлению муниципальной услуги «Присвоение адресов объектам недвижимости и предоставление информации из адресного реестра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6.09.2010 № 630 «Об утверждении административного регламента по предоставлению муниципальной услуги «Предоставление имущества, находящегося в муниципальной собственности, в безвозмездное пользование и аренду без торгов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становление администрации от 29.09.2010 № 662 «Об утверждении административного регламента по предоставлению муниципальной услуги «Передача жилых помещений в муниципальную собственность»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становление администрации от 29.09.2010 № 663 «Об утверждении административного регламента по предоставлению муниципальной услуги «Признание жилых помещений непригодными для проживания»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становление администрации от 29.09.2010 № 664 «Об утверждении административного регламента по предоставлению муниципальной услуги «Согласование переустройства и (или) перепланировки жилых помещений»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администрации от 12.10.2010 № 683 «Об осуществлении отдельных государственных полномочий по подготовке и проведению Всероссийской переписи населения 2010 года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становление главы города от 10.11.2010 № 781 «О внесении изменений в постановление администрации города Покачи от 16.07.2009 № 511 «Об утверждении среднесрочной целевой программы «Капитальный ремонт объектов муниципальной собственности города Покачи на 2010-2012 годы»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главы города от 08.11.2010 № 770 «Об утверждении формы отчетов о деятельности автономного учреждения города Покачи и об использовании закрепленного за ним имущества». (пост. № 66 от 08.02.2010 признать утратившим силу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главы города от 26.11.2010 № 830 «Об утверждении  Порядка отнесения имущества автономного или бюджетного учреждения города Покачи к категории особо ценного движимого имущества» (пост. № 751 от 21.10.2009 утр. Силу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становление главы города от 21.12.2010 № 904 «О внесении изменений и дополнений в постановление администрации от 18.08.2009 № 585 «Об утверждении положения об обеспечении малоимущих граждан, проживающих в городе Покачи и нуждающихся в улучшении жилищных условий, жилыми помещениями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ешение Думы города от 22.12.2010 № 98 «Об утверждении Порядка создания, реорганизации и ликвидации муниципальных предприятий, а также утверждения их уставов и внесения в них измене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ешение Думы города от 22.12.2010 № 100 «Об утверждении Положения о Комитете по управлению муниципальным имуществом администрации города Покачи (реш.  № 65 от 09.06.2009 утр.силу).</w:t>
      </w:r>
    </w:p>
    <w:p>
      <w:pPr>
        <w:pStyle w:val="TextBody"/>
        <w:spacing w:before="0" w:after="0"/>
        <w:jc w:val="both"/>
        <w:rPr/>
      </w:pPr>
      <w:r>
        <w:rPr/>
        <w:t>33. Решение Думы города от 22.12.2010 № 97 «Об утверждении прогнозного плана приватизации муниципального имущества города Покачи на 2011 год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Бюджетный учет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2010г. бюджетный учет в комитете по управлению муниципальным имуществом администрации города осуществлялся управлением по бюджетному учету и отчетности в соответствии с инструкцией по бюджетному учету, утвержденной приказом Министерства финансов Российской Федерации от 30.12.2008г.№ 148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Бюджетная отчетность за 2010г. составлена и предоставлена в Комитет финансов администрации города в соответствии с требованиями приказа Министерства финансов от 13 ноября 2008г. N 128н « 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Бюджетный учет осуществляется с применением автоматизированной системы Смет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оответствии с  требованиями Налогового Кодекса РФ ежеквартально комитетом по управлению муниципальным имуществом администрации города  готовились и направлялись  в Межрайонную ИФНС России №5 по ХМАО-Югре  по налогу на имущество, транспортному налогу  и  налоговые декларации по налогу на добавленную стоимость и налогу на прибыль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ормирование и передача отчетности  осуществлялось с применением системы Контур-Экстерн предназначенной для осуществления  электронного документооборота между учреждением и налоговым орган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оответствии с  законодательством Российской Федерации ежеквартально комитетом по управлению муниципальным имуществом администрации города  готовились и направлялись  в Пенсионный фонд, Фонд социального страхования  расчеты  по  страховым взносам на обязательное пенсионное страхование, социальное страхование работников КУМИ. </w:t>
      </w:r>
    </w:p>
    <w:p>
      <w:pPr>
        <w:pStyle w:val="Normal"/>
        <w:autoSpaceDE w:val="false"/>
        <w:ind w:firstLine="900"/>
        <w:jc w:val="both"/>
        <w:rPr>
          <w:color w:val="FF0000"/>
        </w:rPr>
      </w:pPr>
      <w:r>
        <w:rPr>
          <w:color w:val="FF0000"/>
        </w:rPr>
      </w:r>
    </w:p>
    <w:tbl>
      <w:tblPr>
        <w:tblW w:w="8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40"/>
        <w:gridCol w:w="239"/>
        <w:gridCol w:w="233"/>
        <w:gridCol w:w="6"/>
        <w:gridCol w:w="230"/>
        <w:gridCol w:w="3"/>
        <w:gridCol w:w="6"/>
        <w:gridCol w:w="2088"/>
        <w:gridCol w:w="1499"/>
      </w:tblGrid>
      <w:tr>
        <w:trPr>
          <w:trHeight w:val="315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5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отчетности за 2010 год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/№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тчетов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у предоставляется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по начисленным и уплаченным страховым взносам на обязательное пенсионное страхо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Пенсионный фонд Российской Федерации, страховым взносам на обязательное медицинск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хование в Федеральный фонд обязательного медицинского страхования * и территориаль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ы обязательного медицинского страхования ** плательщиками страховых взносов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ящими выплаты и иные вознаграждения физическим лицам.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доходах физических лиц, справки 2-НДФЛ за год.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ция ФН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 №5 п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ХМАО-Югре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по форме П-4"Сведения о численности, заработной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бора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 и движении работников"-ежеквартально .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обработки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й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по форме №1-Т(ГМС)"Сведения о численности и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и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е труда работников органов государственной власти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нты-Мансийска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местного самоуправления по категориям персонала-ежеквартально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.Покачи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ведомость по средствам Фонда социального стра-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вания РФ за квартал,полугодие,9 месяцев, год.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онифицированный учет за год(Индивидуальные сведения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-Региональное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страховом стаже и начисленных страховых взносов на обяза-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е Фонда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ьное пенсионное страхование застрахованных лиц).</w:t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го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хования РФ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ХМАО-Югре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по заработной плате лиц, замещающих должности, не отнесенные к должностям муниципальной службы и осуществляющих техническое и иное обеспечение органов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нан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по заработной плате муниципальных служащи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нан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ый отчет по муниципальным служащим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нан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фонда заработной плат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нан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</w:tbl>
    <w:p>
      <w:pPr>
        <w:pStyle w:val="Normal"/>
        <w:autoSpaceDE w:val="false"/>
        <w:ind w:firstLine="900"/>
        <w:jc w:val="both"/>
        <w:rPr>
          <w:color w:val="FF0000"/>
        </w:rPr>
      </w:pPr>
      <w:r>
        <w:rPr>
          <w:color w:val="FF000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62"/>
        <w:gridCol w:w="1549"/>
        <w:gridCol w:w="456"/>
      </w:tblGrid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орма № П-5(м)</w:t>
            </w:r>
            <w:r>
              <w:rPr>
                <w:color w:val="000000"/>
              </w:rPr>
              <w:t xml:space="preserve"> предоставление основных сведений о деятельности организации (квартальны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орма № 1-КХ</w:t>
            </w:r>
            <w:r>
              <w:rPr>
                <w:color w:val="000000"/>
              </w:rPr>
              <w:t xml:space="preserve"> сведения о благоустройстве городских населенных пунк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орма № 3-ДГ(мо)</w:t>
            </w:r>
            <w:r>
              <w:rPr>
                <w:color w:val="000000"/>
              </w:rPr>
              <w:t xml:space="preserve"> сведения об автомобильных дорогах общего пользования местного значения и сооружениях на них (годовая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Форма № П-2 (краткая) </w:t>
            </w:r>
            <w:r>
              <w:rPr>
                <w:color w:val="000000"/>
              </w:rPr>
              <w:t>Сведения об Инвестициях в основной капитал (месячна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Форма № П-2 </w:t>
            </w:r>
            <w:r>
              <w:rPr>
                <w:color w:val="000000"/>
              </w:rPr>
              <w:t xml:space="preserve">Сведения об Инвестициях в основной капитал (квартальная). Приложение к </w:t>
            </w:r>
            <w:r>
              <w:rPr>
                <w:b/>
                <w:color w:val="000000"/>
              </w:rPr>
              <w:t xml:space="preserve">Форме П-2 </w:t>
            </w:r>
            <w:r>
              <w:rPr>
                <w:color w:val="000000"/>
              </w:rPr>
              <w:t>сведения об инвестиционной деятельности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color w:val="000000"/>
              </w:rPr>
              <w:t>годовая</w:t>
            </w:r>
            <w:r>
              <w:rPr>
                <w:b/>
                <w:color w:val="000000"/>
              </w:rPr>
              <w:t>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орма № -11 (краткая)</w:t>
            </w:r>
            <w:r>
              <w:rPr>
                <w:color w:val="000000"/>
              </w:rPr>
              <w:t xml:space="preserve"> сведения о наличии и движении основных фондов (средств) некоммерческих организаций (годовая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орма  № 3-информ</w:t>
            </w:r>
            <w:r>
              <w:rPr>
                <w:color w:val="000000"/>
              </w:rPr>
              <w:t xml:space="preserve"> сведения об использовании информационных и коммуникационных технологий и производстве связанных с ними товаров (работ, услуг) (годова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орма № 1-ТР (автотранспорт)</w:t>
            </w:r>
            <w:r>
              <w:rPr>
                <w:color w:val="000000"/>
              </w:rPr>
              <w:t xml:space="preserve"> сведения об автотранспорте и о протяженности ведомственных и частных автодорогах (годова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орма № 4 –ТЭР</w:t>
            </w:r>
            <w:r>
              <w:rPr>
                <w:color w:val="000000"/>
              </w:rPr>
              <w:t xml:space="preserve"> сведения об остатках, поступлении и расходе топлива и теплоэнергии и использовании отработанных нефтепродуктов (годова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атис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autoSpaceDE w:val="false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900"/>
        <w:jc w:val="both"/>
        <w:rPr>
          <w:color w:val="FF0000"/>
        </w:rPr>
      </w:pPr>
      <w:r>
        <w:rPr>
          <w:color w:val="FF000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02"/>
        <w:gridCol w:w="3109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16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б исполнении бюдже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нанс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36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ация по транспортному налог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ция ФН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 №5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по транспортному налог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ция ФН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 №5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ация по имуществ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ция ФН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 №5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по налогу на имущест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ция ФН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 №5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за негативное воздействие на окружающую сред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технлологическому и экологическому надзору Ростехнадзора по ХМАО-Югр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ация по налогу на прибыль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ция ФН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 №5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ация по НДС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ция ФН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 №5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. Ежемесячная ф.050312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нанс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Являясь  главным администратором доходов бюджета в соответствии с решение Думы города от 23.12.2009 № 158 «О бюджете города Покачи на 2010 год» а также внесенными изменениями в Решение о бюджете города Покачи  на 2010г. доходы бюджета   за  период 2009 и 2010г. представлены в следующем разрезе:</w:t>
      </w:r>
    </w:p>
    <w:p>
      <w:pPr>
        <w:pStyle w:val="Normal"/>
        <w:autoSpaceDE w:val="false"/>
        <w:ind w:firstLine="900"/>
        <w:jc w:val="right"/>
        <w:rPr/>
      </w:pPr>
      <w:r>
        <w:rPr/>
        <w:t>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437"/>
        <w:gridCol w:w="986"/>
        <w:gridCol w:w="919"/>
        <w:gridCol w:w="986"/>
        <w:gridCol w:w="986"/>
        <w:gridCol w:w="636"/>
        <w:gridCol w:w="636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бюджетных  назначе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к годовым бюджетным назначениям 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9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0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9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0г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9г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0г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1.11.09044.04.0000.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 593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 200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 757 309,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 261 428,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14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1.11.05010.04.0000.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. собственность не разграничена, расположены в границах гор.округ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 178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 517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 869 69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 460 554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22</w:t>
            </w:r>
          </w:p>
        </w:tc>
      </w:tr>
      <w:tr>
        <w:trPr>
          <w:trHeight w:val="18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1.11.05024.04.0000.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средства от продажи права на заключение договоров аренды на земли, находящиеся в собственности городских округ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 810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 374,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1.14.01040.04.0000.41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66 40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 303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66 40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1.14.06012.04.0000.43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.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 078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2 80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08 697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 174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53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1.14.06024.04.0000.43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 в собственности городских округ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 002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1.14.02033.04.0000.41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основные средств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422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 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 121 570,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 5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1.14.02033.04.0000.44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материальные запас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0.11.62304.04.0000.1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 662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 972 00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 232 80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 636 383,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 394 510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сходы на содержание комитета по управлению муниципальным имуществом администрации города  в 2010г. осуществлялись в соответствии с бюджетной  сметой, утвержденной главным распорядителем расходов бюджета. Из предоставленной ниже таблицы видно, что  расходы за 2010г. остаются практически на уровне 2009года, по отдельным  кодам операций наблюдается снижение расход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вязи с  поступлением средств из Федерального бюджета и бюджета ХМАО-Югры в декабре 2009г. в рамках Адресной программы на переселение граждан из жилого фонда, признанного непригодным для проживания, образовались  остатки средств на конец 2009г., использованы  по целевому назначению в 2010г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тупившие в конце 2010 года средства на финансирование приобретения оборудования, мебели и т.д. для вновь вводимого объекта  детский сад Югорка, планируется израсходовать в 2011 году, после поступления товар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22"/>
        <w:gridCol w:w="216"/>
        <w:gridCol w:w="846"/>
        <w:gridCol w:w="978"/>
        <w:gridCol w:w="773"/>
        <w:gridCol w:w="216"/>
        <w:gridCol w:w="216"/>
        <w:gridCol w:w="804"/>
        <w:gridCol w:w="216"/>
        <w:gridCol w:w="843"/>
        <w:gridCol w:w="216"/>
        <w:gridCol w:w="239"/>
        <w:gridCol w:w="572"/>
        <w:gridCol w:w="256"/>
      </w:tblGrid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ектора государственного управления (КОСГУ)</w:t>
            </w:r>
          </w:p>
        </w:tc>
        <w:tc>
          <w:tcPr>
            <w:tcW w:w="3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год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год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бюджетных ассигнова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ено (кассовые расходы)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бюджетных ассигнова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ено (кассовые расходы)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  в т.ч.: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53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51 725,8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16 701,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16 701,99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 766,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 644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 644,5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5 829,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34 370,6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5 702,64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 211,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8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 748,7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 748,75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381,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2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036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036,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525,9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8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664,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664,09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 по аренде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26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26,5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 811,7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3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808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808,6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 888,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9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 658,9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 658,93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5,3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1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50,3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50,39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 341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2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 855,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 855,46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КУМИ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484 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456 226,9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74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069 765,8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 961 097,85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1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вентаризацию и оценку имущества, мероприятия по землепользованию и землеустройству , приобретение жилых помещений в рамках программ и т.д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430 6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751 839,2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5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242 271,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 197 514,15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 914 6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 208 066,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58</w:t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 312 036,9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 158 612,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,8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ность и предоставление информации по запросам:</w:t>
      </w:r>
    </w:p>
    <w:p>
      <w:pPr>
        <w:pStyle w:val="Normal"/>
        <w:ind w:firstLine="709"/>
        <w:jc w:val="both"/>
        <w:rPr/>
      </w:pPr>
      <w:r>
        <w:rPr/>
        <w:t>Во исполнение постановления главы города от 03.08.2007 № 481 «О внесении изменений и дополнений в постановление главы города от 17.04.2006 №166 «О размещении заказов на поставки товаров, выполнение работ, оказание услуг для муниципальных нужд» осуществлено предоставление отчетов в отдел муниципального заказа администрации города об исполнении муниципальных контрактов  в сроки, указанные в документе - подготовлены 27 справок об исполнении контрактов, 7 форм сведений о муниципальном контракте (его изменении), заключенном муниципальным заказчиком, 8 форм об исполнении муниципального контракта.</w:t>
      </w:r>
    </w:p>
    <w:p>
      <w:pPr>
        <w:pStyle w:val="Normal"/>
        <w:ind w:firstLine="709"/>
        <w:jc w:val="both"/>
        <w:rPr/>
      </w:pPr>
      <w:r>
        <w:rPr/>
        <w:t>Подготовлена информация и отчетные данные по запросам:</w:t>
      </w:r>
    </w:p>
    <w:p>
      <w:pPr>
        <w:pStyle w:val="Normal"/>
        <w:ind w:firstLine="709"/>
        <w:jc w:val="both"/>
        <w:rPr/>
      </w:pPr>
      <w:r>
        <w:rPr/>
        <w:t>-представлены 4 отчета (ежеквартально) в Департамент госсобственности в ОАО «ГСК «Югория» по выбытию и поступлению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представлены 4 ответа в Департамент госсобственности — о предварительной балансовой стоимости основных средств;</w:t>
      </w:r>
    </w:p>
    <w:p>
      <w:pPr>
        <w:pStyle w:val="TextBody"/>
        <w:spacing w:before="0" w:after="0"/>
        <w:ind w:firstLine="709"/>
        <w:jc w:val="both"/>
        <w:rPr/>
      </w:pPr>
      <w:r>
        <w:rPr/>
        <w:t>-подготовлено 6 реестров заключенных договоров аренды, безвозмездного пользования и хозяйственного ведения и иных в контрольно-правовое управление администрации города.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дготовлена информация к  прогнозу социально-экономического развития по вопросам владения пользования и распоряжения муниципальным имуществом в управление экономики и статистики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дготовлена информация, по запросу управления экономики и статистики отражающая результаты деятельности КУМИ по итогам 2010 года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дготовлен отчет о приватизации муниципального имущества за 2010год в Федеральное агентство по управлению государственным имуществом и в Думу города.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дготовлена информация в Департамент госсобственности, характеризующая развитие города Покачи в части вопросов управления муниципальной собственностью.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дготовлена информация в Департамент госсобственности по запросу Счетной палаты РФ о сумме доходов от управления муниципальной собственностью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дготовлена информация для расчета показателей эффективности деятельности органов исполнительной власти автономного округа по городу Покачи в Департамент госсобственности</w:t>
      </w:r>
      <w:r>
        <w:rPr>
          <w:b/>
        </w:rPr>
        <w:t>;</w:t>
      </w:r>
    </w:p>
    <w:p>
      <w:pPr>
        <w:pStyle w:val="31"/>
        <w:ind w:firstLine="709"/>
        <w:rPr/>
      </w:pPr>
      <w:r>
        <w:rPr/>
        <w:t>- подготовлен отчет в комитет информационного мониторинга Ханты-Мансийского автономного округа – Югры о стоимости 1 кв. метра в месяц за  предоставление в арендное пользование нежилых помещений населению и организациям;</w:t>
      </w:r>
    </w:p>
    <w:p>
      <w:pPr>
        <w:pStyle w:val="31"/>
        <w:ind w:firstLine="709"/>
        <w:rPr/>
      </w:pPr>
      <w:r>
        <w:rPr/>
        <w:t>- в прокуратуру города о договорах аренды, заключенных с субъектами малого и среднего предпринимательства.</w:t>
        <w:tab/>
        <w:tab/>
      </w:r>
    </w:p>
    <w:p>
      <w:pPr>
        <w:pStyle w:val="Normal"/>
        <w:ind w:firstLine="709"/>
        <w:jc w:val="both"/>
        <w:rPr/>
      </w:pPr>
      <w:r>
        <w:rPr/>
        <w:t>- подготовлено 2 отчета по приватизации муниципального имущества в отдел статистики и сбора информации г.Покачи;</w:t>
      </w:r>
    </w:p>
    <w:p>
      <w:pPr>
        <w:pStyle w:val="Normal"/>
        <w:ind w:firstLine="709"/>
        <w:jc w:val="both"/>
        <w:rPr/>
      </w:pPr>
      <w:r>
        <w:rPr/>
        <w:t>- подготовлен 1 отчет в отдел статистики и сбора информации г.Покачи по приватизации муниципального жилого фонда;</w:t>
      </w:r>
    </w:p>
    <w:p>
      <w:pPr>
        <w:pStyle w:val="Normal"/>
        <w:ind w:firstLine="709"/>
        <w:jc w:val="both"/>
        <w:rPr/>
      </w:pPr>
      <w:r>
        <w:rPr/>
        <w:t>В целом в 2010 году проделанную работу в области управления, владения и распоряжения муниципальным имуществом города Покачи можно оценить позитивно. Основные  поставленные в 2009 году задачи выполнены. Однако, наряду  с отчетными показателями успешно проведенной  годовой работы необходимо отметить, что КУМИ ежегодно при составлении проекта бюджета направляет в комитет финансов сметы расходов на проведение капитальных ремонтов объектов муниципальной собственности, тем не менее из года в год на территории нашего города проводится ремонт детских садов и школ, а остальные объекты остаются в плачевном состоянии. В частности здания по ул.Таежная,6, Комсомольская,6, Комсомольская,3-а, в которых капитальный ремонт не проводился несколько лет и арендаторы помещений периодически обращаются в администрацию с претензиями относительно состояния арендованных помещений. В 2009 году КУМИ была разработана среднесрочная программа капитального ремонта объектов муниципальной собственности рассчитанная на 2010-2012 годы, но и на этот раз средства местного бюджета на ее реализацию не выделены.</w:t>
      </w:r>
    </w:p>
    <w:p>
      <w:pPr>
        <w:pStyle w:val="Normal"/>
        <w:ind w:firstLine="709"/>
        <w:jc w:val="both"/>
        <w:rPr/>
      </w:pPr>
      <w:r>
        <w:rPr/>
        <w:t>Задачи на 2011 год определяются планами и задачами главы города Покачи, основными из которых</w:t>
      </w:r>
      <w:r>
        <w:rPr>
          <w:u w:val="single"/>
        </w:rPr>
        <w:t xml:space="preserve"> на 2011 год являются:</w:t>
      </w:r>
    </w:p>
    <w:p>
      <w:pPr>
        <w:pStyle w:val="Normal"/>
        <w:ind w:firstLine="709"/>
        <w:jc w:val="both"/>
        <w:rPr/>
      </w:pPr>
      <w:r>
        <w:rPr/>
        <w:t>- дальнейшее разграничение права собственности на муниципальное имущество города Покачи. Совместная работа с Территориальным управлением Министерства имущественных отношений Российской Федерации по  Ханты-Мансийскому автономному округу – Югра по передаче муниципального имущества определенного в 2009 году в собственность Российской Федерации;</w:t>
      </w:r>
    </w:p>
    <w:p>
      <w:pPr>
        <w:pStyle w:val="Normal"/>
        <w:ind w:firstLine="709"/>
        <w:jc w:val="both"/>
        <w:rPr/>
      </w:pPr>
      <w:r>
        <w:rPr/>
        <w:t>- инвентаризация, паспортизация, регистрация права собственности  муниципального образования на недвижимое имущество и земельные участки города Покачи;</w:t>
      </w:r>
    </w:p>
    <w:p>
      <w:pPr>
        <w:pStyle w:val="Normal"/>
        <w:ind w:firstLine="709"/>
        <w:jc w:val="both"/>
        <w:rPr/>
      </w:pPr>
      <w:r>
        <w:rPr/>
        <w:t>- исполнение прогнозного плана приватизации муниципального имущества на 2010 год.</w:t>
      </w:r>
    </w:p>
    <w:p>
      <w:pPr>
        <w:pStyle w:val="Normal"/>
        <w:ind w:firstLine="709"/>
        <w:jc w:val="both"/>
        <w:rPr/>
      </w:pPr>
      <w:r>
        <w:rPr/>
        <w:t>- усовершенствование работы по взиманию арендных платежей за использование муниципального имущества в доход местного бюджета, усиление контроля и ведение претензионно-исковой работы с недобросовестными арендаторами муниципального имущества и земельных участков.</w:t>
      </w:r>
    </w:p>
    <w:p>
      <w:pPr>
        <w:pStyle w:val="Normal"/>
        <w:ind w:firstLine="709"/>
        <w:jc w:val="both"/>
        <w:rPr/>
      </w:pPr>
      <w:r>
        <w:rPr/>
        <w:t>- осуществление контроля за использованием муниципального имущества муниципальными предприятиями, учреждениями, организациями  и другими участниками гражданских правоотношений.</w:t>
      </w:r>
    </w:p>
    <w:p>
      <w:pPr>
        <w:pStyle w:val="Normal"/>
        <w:ind w:firstLine="709"/>
        <w:jc w:val="both"/>
        <w:rPr/>
      </w:pPr>
      <w:r>
        <w:rPr/>
        <w:t>- регистрация права муниципальной собственности на бесхозяйные объекты недвижимости на основании решений суда.</w:t>
      </w:r>
    </w:p>
    <w:p>
      <w:pPr>
        <w:pStyle w:val="Normal"/>
        <w:ind w:firstLine="709"/>
        <w:jc w:val="both"/>
        <w:rPr/>
      </w:pPr>
      <w:r>
        <w:rPr/>
        <w:t>- совершенствование правовой и организационной деятельности КУМИ через соблюдение административных регламентов по взаимодействию с государственными и муниципальными органами, физическими и юридическими лицами;</w:t>
      </w:r>
    </w:p>
    <w:p>
      <w:pPr>
        <w:pStyle w:val="Normal"/>
        <w:ind w:firstLine="709"/>
        <w:jc w:val="both"/>
        <w:rPr/>
      </w:pPr>
      <w:r>
        <w:rPr/>
        <w:t>- повышение качества готовящихся работниками документов, а также повышение ответственности за исполнительскую дисциплину;</w:t>
      </w:r>
    </w:p>
    <w:p>
      <w:pPr>
        <w:pStyle w:val="Normal"/>
        <w:ind w:firstLine="708"/>
        <w:jc w:val="both"/>
        <w:rPr/>
      </w:pPr>
      <w:r>
        <w:rPr/>
        <w:t>- осуществление планомерной эффективной работы по исполнению доходной части городского бюджета в части полномочий, возложенных на Комитет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рганизация оценки земельных участков для проведения аукциона по продаже права на заключение договоров аренды земельных участков под индивидуальное жилищное строительство;</w:t>
      </w:r>
    </w:p>
    <w:p>
      <w:pPr>
        <w:pStyle w:val="Normal"/>
        <w:ind w:firstLine="708"/>
        <w:jc w:val="both"/>
        <w:rPr/>
      </w:pPr>
      <w:r>
        <w:rPr/>
        <w:t>- организация кадастровых работ по земельным участкам, находящимся в государственной собственности в пределах возложенных полномочий;</w:t>
      </w:r>
    </w:p>
    <w:p>
      <w:pPr>
        <w:pStyle w:val="Normal"/>
        <w:ind w:firstLine="708"/>
        <w:jc w:val="both"/>
        <w:rPr/>
      </w:pPr>
      <w:r>
        <w:rPr/>
        <w:t>- осуществление деятельности в рамках действующих на территории Ханты-Мансийского автономного округа — Югры и города Покачи программ по улучшению жилищных условий нуждающихся граждан. Реализация субсидий окружного и федераль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985" w:right="1134" w:gutter="0" w:header="0" w:top="56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 CY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Normal1">
    <w:name w:val="LO-normal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jc w:val="both"/>
    </w:pPr>
    <w:rPr>
      <w:b/>
      <w:bCs/>
      <w:color w:val="000000"/>
      <w:sz w:val="22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Courier New"/>
      <w:b/>
      <w:bCs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 CYR" w:hAnsi="Arial CYR" w:cs="Courier New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Courier Ne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Courier New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Courier New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Courier New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Courier New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Courier New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0:15:00Z</dcterms:created>
  <dc:creator>ShkurihinVA</dc:creator>
  <dc:description/>
  <cp:keywords/>
  <dc:language>en-US</dc:language>
  <cp:lastModifiedBy>Fazly'evaAF</cp:lastModifiedBy>
  <cp:lastPrinted>2011-04-22T10:56:00Z</cp:lastPrinted>
  <dcterms:modified xsi:type="dcterms:W3CDTF">2011-04-26T11:01:00Z</dcterms:modified>
  <cp:revision>6</cp:revision>
  <dc:subject/>
  <dc:title> </dc:title>
</cp:coreProperties>
</file>