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_  25.04.2011  ___</w:t>
        <w:tab/>
        <w:tab/>
        <w:tab/>
        <w:t xml:space="preserve">                                   № __21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ат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окачи на период до 2020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Концепции долгосрочного социально-экономического развития Российской Федерации, учитывая приоритеты развития Уральского федерального округа, в целях обеспечения комплексного социально-экономического развития Ханты-Мансийского автономного округа-Югры и города Покачи Дум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твердить Стратегию социально-экономического развития муниципального образования город Покачи на период до 2020 года (приложение)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подписания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Думы города на официальном сайте администрации города Покач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okac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 решения возложить на постоянную комиссию Думы города по бюджету, налогам и финансовым вопросам  (А.С. Голован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 решению Думы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   25.04.2011   №   2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56"/>
          <w:szCs w:val="56"/>
        </w:rPr>
        <w:t>«Об утверждении Стратег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циально-экономиче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звития муниципального образования город Пок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период до 2020 го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pokach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32:00Z</dcterms:created>
  <dc:creator>ShkurihinVA</dc:creator>
  <dc:description/>
  <cp:keywords/>
  <dc:language>en-US</dc:language>
  <cp:lastModifiedBy>Fazly'evaAF</cp:lastModifiedBy>
  <cp:lastPrinted>2011-04-27T11:41:00Z</cp:lastPrinted>
  <dcterms:modified xsi:type="dcterms:W3CDTF">2011-04-27T05:45:00Z</dcterms:modified>
  <cp:revision>7</cp:revision>
  <dc:subject/>
  <dc:title> </dc:title>
</cp:coreProperties>
</file>