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18.03.2011______</w:t>
        <w:tab/>
        <w:tab/>
        <w:tab/>
        <w:tab/>
        <w:t xml:space="preserve">                                    №__17__</w:t>
      </w:r>
    </w:p>
    <w:p>
      <w:pPr>
        <w:pStyle w:val="Heading2"/>
        <w:numPr>
          <w:ilvl w:val="1"/>
          <w:numId w:val="2"/>
        </w:numPr>
        <w:tabs>
          <w:tab w:val="clear" w:pos="3210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 xml:space="preserve">Думы  города от 30.12.2010 № 118 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Покачи на 2011 год»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на основании письма Департамента экономического развития Ханты-Мансийского автономного округа - Югры от 07.02.2011 № 812/11, приказа Департамента финансов Ханты-Мансийского автономного округа – Югры от 14.12.2010 №39-нп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», 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30.12.2010 № 118 «О бюджете города Покачи на 2011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сумме 826  млн. 619 тыс. 100 рублей» заменить словами «в сумме 919 млн. 784 тыс. 503,77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том числе по собственным доходам за исключением безвозмездных перечислений в сумме 325 млн. 841тыс. рублей» заменить словами «в том числе по собственным доходам за исключением безвозмездных перечислений в сумме 325 млн. 925 тыс. 677,11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лова «в сумме 859 млн. 119 тыс. 100 рублей» заменить словами «1 млрд. 015 млн. 612 тыс. 533,87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сумме 32 млн. 500 тыс. рублей» заменить словами «в сумме 95 млн. 828 тыс. 030,1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- приложение 1 «Доходы бюджета города Покачи на 2011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2 «Ведомственная структура расходов бюджета города Покачи на 2011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3 «Источники внутреннего финансирования дефицита бюджета г.Покачи на 2010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8 «Объем финансирования муниципальных программ города Покачи за счет средств местного бюджета на 201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дополнить пункт 10. подпунктом 10.3 в следующей редакции: «по подразделу «Жилищное хозяйство» в сумме 25 млн. рублей для реализации долгосрочной целевой программы «Проведение капитального ремонта многоквартирных домов города Покачи на 2009-2011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главо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Голованев А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58:00Z</dcterms:created>
  <dc:creator>ShkurihinVA</dc:creator>
  <dc:description/>
  <cp:keywords/>
  <dc:language>en-US</dc:language>
  <cp:lastModifiedBy>Fazly'evaAF</cp:lastModifiedBy>
  <cp:lastPrinted>2011-03-17T21:58:00Z</cp:lastPrinted>
  <dcterms:modified xsi:type="dcterms:W3CDTF">2011-03-18T06:17:00Z</dcterms:modified>
  <cp:revision>5</cp:revision>
  <dc:subject/>
  <dc:title> </dc:title>
</cp:coreProperties>
</file>