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ДУМА ГОРОДА ПОКА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- Югра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Heading5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</w:t>
      </w:r>
      <w:r>
        <w:rPr>
          <w:i w:val="false"/>
          <w:sz w:val="28"/>
          <w:szCs w:val="28"/>
          <w:u w:val="single"/>
        </w:rPr>
        <w:t xml:space="preserve"> __01.12.2010</w:t>
      </w:r>
      <w:r>
        <w:rPr>
          <w:i w:val="false"/>
          <w:sz w:val="28"/>
          <w:szCs w:val="28"/>
        </w:rPr>
        <w:tab/>
        <w:tab/>
        <w:tab/>
        <w:tab/>
        <w:t xml:space="preserve">                                      №</w:t>
      </w:r>
      <w:r>
        <w:rPr>
          <w:i w:val="false"/>
          <w:sz w:val="28"/>
          <w:szCs w:val="28"/>
          <w:u w:val="single"/>
        </w:rPr>
        <w:t>__93___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3210"/>
          <w:tab w:val="left" w:pos="0" w:leader="none"/>
        </w:tabs>
        <w:suppressAutoHyphens w:val="tru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города</w:t>
      </w:r>
    </w:p>
    <w:p>
      <w:pPr>
        <w:pStyle w:val="Heading2"/>
        <w:numPr>
          <w:ilvl w:val="1"/>
          <w:numId w:val="2"/>
        </w:numPr>
        <w:tabs>
          <w:tab w:val="clear" w:pos="3210"/>
          <w:tab w:val="left" w:pos="0" w:leader="none"/>
        </w:tabs>
        <w:suppressAutoHyphens w:val="tru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от 23.12.2009 № 158 «О бюджете города Покачи</w:t>
      </w:r>
    </w:p>
    <w:p>
      <w:pPr>
        <w:pStyle w:val="Heading2"/>
        <w:numPr>
          <w:ilvl w:val="1"/>
          <w:numId w:val="2"/>
        </w:numPr>
        <w:tabs>
          <w:tab w:val="clear" w:pos="3210"/>
          <w:tab w:val="left" w:pos="0" w:leader="none"/>
        </w:tabs>
        <w:suppressAutoHyphens w:val="true"/>
        <w:overflowPunct w:val="false"/>
        <w:jc w:val="both"/>
        <w:rPr/>
      </w:pPr>
      <w:r>
        <w:rPr>
          <w:sz w:val="28"/>
          <w:szCs w:val="28"/>
        </w:rPr>
        <w:t xml:space="preserve">на 2010 год» (с изменениями на 15.11.2010)     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Устава города Покачи,  Дума гор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Думы города от  23.12.2009 № 158 «О бюджете города Покачи на 2010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1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а «в сумме 1 млрд. 243 млн. 208,2 тыс. рублей заменить словами «в сумме 1 млрд. 262млн. 421,5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а «в том числе по собственным доходам за исключением безвозмездных перечислений в сумме 400 млн. 089 тыс. рублей» заменить словами «в том числе по собственным доходам за исключением безвозмездных перечислений в сумме 411 млн. 694,8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.2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а «в сумме 1 млрд. 392 млн. 234,7 тыс. рублей» заменить словами «1 млрд. 418 млн. 884,4 тыс. рублей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4.1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а «в сумме 149 млн. 026,5 тыс. рублей» заменить слов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 сумме 156 млн. 462,9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5.1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а «в сумме «85 млн. 888,9 тыс. рублей» заменить слов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сумме 117 млн. 835 тыс.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- приложение 1 «Доходы бюджета города Покачи на 2010 год»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ложение 2 «Ведомственная структура расходов бюджета города Покачи на 2010 год по главным распорядителям бюджетных средств по разделам, подразделам, целевым статьям и видам расходов классификации расходов бюджета» изложить в новой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3 «Источники внутреннего финансирования дефицита бюджета г.Покачи на 2010 год» изложить в новой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Структура муниципального долга г.Покачи на 2010 год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5 «Программа внутренних заимствований г.Покачи на 2010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Перечень главных администраторов доходов бюджета муниципального образования на 2010 год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«Перечень главных администраторов источников финансирования дефицита бюджета муниципального образования на 2010 год» изложить в новой редакции согласно приложению 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9 «Объем финансирования муниципальных программ города Покачи за счет средств местного бюджета на 2010 год» изложить в новой редакции согласно приложению 8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0 «Объем межбюджетных трансфертов, получаемых из бюджетов других уровней на 2010 год» изложить в новой редакции согласно приложению 9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11.1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лова   «в  сумме  12 млн. 574 тыс. рублей»   заменить   словами  </w:t>
      </w:r>
    </w:p>
    <w:p>
      <w:pPr>
        <w:pStyle w:val="Normal"/>
        <w:jc w:val="both"/>
        <w:rPr/>
      </w:pPr>
      <w:r>
        <w:rPr>
          <w:sz w:val="28"/>
          <w:szCs w:val="28"/>
        </w:rPr>
        <w:t>«в сумме 7 млн. 904,8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пункте 11.2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а    «в  сумме  3 млн. 327 тыс. рублей»   заменить   слов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 сумме 3 млн. 501,2 тыс.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ородской газете «Пок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 главой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решения возложить на постоянную комиссию Думы города по бюджету, налогам и финансовым вопросам  (А.С.Голован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города                     </w:t>
        <w:tab/>
        <w:t xml:space="preserve">                               Р.З. Халиуллин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</w:t>
      </w:r>
    </w:p>
    <w:sectPr>
      <w:type w:val="nextPage"/>
      <w:pgSz w:w="11906" w:h="16838"/>
      <w:pgMar w:left="1985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1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1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51:00Z</dcterms:created>
  <dc:creator>ShkurihinVA</dc:creator>
  <dc:description/>
  <cp:keywords/>
  <dc:language>en-US</dc:language>
  <cp:lastModifiedBy>Your User Name</cp:lastModifiedBy>
  <cp:lastPrinted>2010-12-01T12:28:00Z</cp:lastPrinted>
  <dcterms:modified xsi:type="dcterms:W3CDTF">2011-01-25T05:54:00Z</dcterms:modified>
  <cp:revision>4</cp:revision>
  <dc:subject/>
  <dc:title> </dc:title>
</cp:coreProperties>
</file>