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/>
      </w:pPr>
      <w:r>
        <w:rPr>
          <w:i w:val="false"/>
          <w:sz w:val="28"/>
          <w:szCs w:val="28"/>
        </w:rPr>
        <w:t>от ________________</w:t>
        <w:tab/>
        <w:tab/>
        <w:tab/>
        <w:tab/>
        <w:t xml:space="preserve">                                    №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емельном налоге </w:t>
      </w:r>
    </w:p>
    <w:p>
      <w:pPr>
        <w:pStyle w:val="Normal"/>
        <w:rPr/>
      </w:pPr>
      <w:r>
        <w:rPr>
          <w:b/>
          <w:sz w:val="28"/>
          <w:szCs w:val="28"/>
        </w:rPr>
        <w:t>на территории города Покачи</w:t>
      </w:r>
    </w:p>
    <w:p>
      <w:pPr>
        <w:pStyle w:val="Normal"/>
        <w:ind w:firstLine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ами 1, 4 статьи 5, статьей 387, статьей 397  Налогового кодекса Российской Федерации, с подпунктом «а» пункта 52 статьи 2 Федерального закона от 27.07.2010 № 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,  Дума города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вести на территории города Покачи земельный налог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тавки земельного налога в зависимости от вида разрешенного использования земельного участка, в размерах, определенных в приложении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порядок и сроки уплаты налога и авансовых платежей по налог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Юридические лица и физические лица, являющиеся индивидуальными предпринимателями, уплачивают суммы авансовых платежей по налогу в срок не позднее последнего числа месяца, следующего за истекшим отчетным период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подлежащая уплате в бюджет по итогам налогового периода, уплачивается не позднее 1 марта года, следующего за истекшим налоговым период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Физические лица уплачивают налог на основании налогового уведомления один раз в год не позднее 15 ноября года, следующего за истекшим налоговым период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ешения Думы города от 01.11.2005 № 86 «О Положении о земельном налоге», от 25.11.2005 № 90 «О внесении изменений в решение Думы города от 01.11.2005 № 86 «О Положении о земельном налоге», от 21.02.2006 №  133 «О внесении изменений в решение Думы города от 01.11.2005 № 86 «О Положении о земельном налоге», от 22.11.2006 № 100 «О внесении изменений в решение Думы города от 01.11.2005 № 86 «О Положении о земельном налоге», от 15.11.2007 № 111 «О внесении изменений в решение Думы города от 01.11.2005 №86 «О Положении о земельном налоге», от 27.03.2008 № 27 «О внесении изменений в решение Думы города от 01.11.2005 №86 «О Положении о земельном налоге», от 26.11.2008 № 129 «О внесении изменений в решение Думы города от 01.11.2005 №86 «О Положении о земельном налоге», от 06.05.2009 № 47«О внесении изменений в решение Думы города от 01.11.2005 №86 «О Положении о земельном налоге», от 25.09.2009 № 97 «О внесении изменений в решение Думы города от 01.11.2005 № 86 «О Положении о земельном налоге», от 23.12.2009 № 161 «О внесении изменений в решение Думы города от 01.11.2005 № 86 «О Положении о земельном налоге» признать утратившими сил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Опубликовать настоящее решение в газете «Покачевский вестник» до 01.12.201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 01.01.201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ыполнением решения возложить на постоянную комиссию Думы города по бюджету, налогам и финансовой политике (Голованев А.С.)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лава города                                                               Р.З. Халиуллин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43:00Z</dcterms:created>
  <dc:creator>ShkurihinVA</dc:creator>
  <dc:description/>
  <cp:keywords/>
  <dc:language>en-US</dc:language>
  <cp:lastModifiedBy>Fazly'evaAF</cp:lastModifiedBy>
  <cp:lastPrinted>2010-11-15T15:43:00Z</cp:lastPrinted>
  <dcterms:modified xsi:type="dcterms:W3CDTF">2010-11-15T10:43:00Z</dcterms:modified>
  <cp:revision>4</cp:revision>
  <dc:subject/>
  <dc:title> </dc:title>
</cp:coreProperties>
</file>