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5800" cy="783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1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ДУМА ГОРОДА ПОКАЧ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нты-Мансийский автономный округ - Югра</w:t>
      </w:r>
    </w:p>
    <w:p>
      <w:pPr>
        <w:pStyle w:val="Heading4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Heading5"/>
        <w:spacing w:lineRule="auto" w:line="360"/>
        <w:rPr/>
      </w:pPr>
      <w:r>
        <w:rPr>
          <w:i w:val="false"/>
          <w:sz w:val="28"/>
          <w:szCs w:val="28"/>
        </w:rPr>
        <w:t>от ________________</w:t>
        <w:tab/>
        <w:tab/>
        <w:tab/>
        <w:tab/>
        <w:t xml:space="preserve">                                    №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город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т 23.12.2009 № 158 «О бюджете города Покач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0 год» (с изменениями на 30.09.2010)</w:t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на основании Устава города Покачи, Дума город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Думы города от 23.12.2009 № 158 «О бюджете города Покачи на 2010 год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ложение 2 «Ведомственная структура расходов бюджета города Покачи на 2010 год по главным распорядителям бюджетных средств по разделам, подразделам, целевым статьям и видам расходов классификации расходов бюджета» изложить в новой редакции согласно приложению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решение в городской газете «Покачевский вестник». 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3. Решение вступает в силу со дня его подписания главой город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решения возложить на постоянную комиссию Думы города по бюджету, налогам и финансовым вопросам (Голованев А.С.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Глава города                                                               Р.З. Халиуллин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210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210" w:leader="none"/>
      </w:tabs>
      <w:jc w:val="center"/>
      <w:outlineLvl w:val="2"/>
    </w:pPr>
    <w:rPr>
      <w:b/>
      <w:b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9:59:00Z</dcterms:created>
  <dc:creator>ShkurihinVA</dc:creator>
  <dc:description/>
  <cp:keywords/>
  <dc:language>en-US</dc:language>
  <cp:lastModifiedBy>Fazly'evaAF</cp:lastModifiedBy>
  <cp:lastPrinted>2010-11-15T15:00:00Z</cp:lastPrinted>
  <dcterms:modified xsi:type="dcterms:W3CDTF">2010-11-15T10:00:00Z</dcterms:modified>
  <cp:revision>3</cp:revision>
  <dc:subject/>
  <dc:title> </dc:title>
</cp:coreProperties>
</file>