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800" cy="78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ДУМА ГОРОДА ПОКАЧ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нты-Мансийский автономный округ - Югра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Heading5"/>
        <w:spacing w:lineRule="auto" w:line="360"/>
        <w:rPr/>
      </w:pPr>
      <w:r>
        <w:rPr>
          <w:i w:val="false"/>
          <w:sz w:val="28"/>
          <w:szCs w:val="28"/>
        </w:rPr>
        <w:t>от _30.12.2010______</w:t>
        <w:tab/>
        <w:tab/>
        <w:tab/>
        <w:tab/>
        <w:t xml:space="preserve">                                    №__118__</w:t>
      </w:r>
    </w:p>
    <w:p>
      <w:pPr>
        <w:pStyle w:val="Heading2"/>
        <w:numPr>
          <w:ilvl w:val="1"/>
          <w:numId w:val="2"/>
        </w:numPr>
        <w:tabs>
          <w:tab w:val="clear" w:pos="3210"/>
          <w:tab w:val="left" w:pos="0" w:leader="none"/>
        </w:tabs>
        <w:suppressAutoHyphens w:val="true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>О бюджете города Покачи</w:t>
      </w:r>
    </w:p>
    <w:p>
      <w:pPr>
        <w:pStyle w:val="Heading2"/>
        <w:numPr>
          <w:ilvl w:val="1"/>
          <w:numId w:val="2"/>
        </w:numPr>
        <w:tabs>
          <w:tab w:val="clear" w:pos="3210"/>
          <w:tab w:val="left" w:pos="0" w:leader="none"/>
        </w:tabs>
        <w:suppressAutoHyphens w:val="true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1 год      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и Налоговым кодексами Российской Федерации, Законом Ханты – Мансийского автономного округа - Югры «О бюджете Ханты – Мансийского автономного округа – Югры на 2011 год и на плановый период 2012 и 2013 годов» от 29.11.2010 г. № 208-оз,  Дума гор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бюджет города Покачи на 2011 год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по доходам в сумме  826  млн. 619 тыс. 100 рублей, в том числе по собственным доходам за исключением безвозмездных перечислений в сумме 325 млн. 841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 расходам в сумме 859 млн. 119 тыс. 10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ы поступлений доходов в бюджет города на 2011 год по группам, подгруппам и статьям классификации доходов бюджетов Российской Федерации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распределение  бюджетных ассигнований по разделам, подразделам, целевым статьям и видам расходов классификации расходов бюджета в ведомственной структуре расходов согласно приложению 2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Установить на 201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предельный размер дефицита бюджета города в сумме 32 млн.     500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источники внутреннего финансирования дефицита бюджета согласно приложению 3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процессе исполнения бюджета комитет финансов администрации города может направлять на покрытие временных кассовых разрывов средства в объеме суммы остатков средств местного бюджета по состоянию на 01.01.2011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на 201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верхний предел муниципального внутреннего долга на 1 января 2012 года в сумме  216 млн. 581тыс. 600 рублей, в том числе верхний предел по муниципальным гарантиям в сумме 0 руб.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структуру муниципального внутреннего долга согласно приложению 4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программу внутренних заимствований согласно приложению 5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твердить перечень главных администраторов доходов бюджета города и закрепить за ними виды (подвиды) доходов согласно приложению 6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в случае изменения в 2011 году состава и (или) функций главных администраторов доходов бюджета города или главных администраторов источников финансирования дефицита бюджета города комитет финансов администрации города вправе при присвоении кодов классификации доходов бюджета города и источников финансирования дефицита бюджета города вносить соответствующие изменения в состав закрепленных за ними кодов классификации доходов бюджета города или классификации источников финансирования дефицита бюджета приказом комитета финансов с последующим уточнением решением Думы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омитет финансов администрации города уполномоченным орган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информационному взаимодействию с управлением Федерального казначейства по Ханты - Мансийскому автономному округу - Юг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ринятию решений о возврате плательщикам излишне (ошибочно) перечисленных платежей, зачисленных в бюджет, об уточнении вида и (или) принадлежности поступлений, администрируемых структурными подразделениями администрации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твердить перечень главных администраторов источников финансирования дефицита бюджета города согласно приложению 7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объем финансирования муниципальных программ города Покачи на 2011 год согласно приложению 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твердить объем межбюджетных трансфертов, получаемых из бюджетов других уровней согласно приложению 9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становить, что в целях обеспечения потребностей населения города в составе расходов бюджета города предусмотрены средства на выплату субсидий, в порядке, установленном администрацией города,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 по подразделу «Транспорт» в сумме 13 млн. 705 тыс. рублей для возмещения недополученных доходов при предоставлении рейсовых пассажирских перевозок населению в границах города;</w:t>
      </w:r>
    </w:p>
    <w:p>
      <w:pPr>
        <w:pStyle w:val="Normal"/>
        <w:autoSpaceDE w:val="false"/>
        <w:ind w:left="-15" w:firstLine="795"/>
        <w:jc w:val="both"/>
        <w:rPr>
          <w:sz w:val="28"/>
          <w:szCs w:val="28"/>
        </w:rPr>
      </w:pPr>
      <w:r>
        <w:rPr>
          <w:sz w:val="28"/>
          <w:szCs w:val="28"/>
        </w:rPr>
        <w:t>10.2. по подразделу «Периодическая печать и издательства» в сумме 3 млн. 782 тыс. рублей на выполнение муниципального задания на оказание информационных услуг по информированию населения о деятельности органов местного самоуправления, социально-экономическом  и культурном развитии муниципального образования, о развитии его общественной инфраструктуры и иной официальн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. Бюджетные ассигнования на осуществление бюджетных инвестиций в объекты капитального строительства муниципальной собственности города отражаются в составе сводной бюджетной росписи бюджета города суммарно по соответствующему виду расходов.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12. Бюджетные инвестиции в объекты капитального строительства за счет средств бюджета города осуществляются в соответствии с перечнем строек и объектов, порядок формирования и реализации которого устанавливается администрацией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</w:t>
      </w:r>
      <w:r>
        <w:rPr>
          <w:color w:val="E36C0A"/>
          <w:sz w:val="28"/>
          <w:szCs w:val="28"/>
        </w:rPr>
        <w:t xml:space="preserve"> </w:t>
      </w:r>
      <w:r>
        <w:rPr>
          <w:bCs/>
          <w:sz w:val="28"/>
        </w:rPr>
        <w:t>Установить, что в случае невыполнения доходной части бюджета в 2011 году в первоочередном порядке подлежат финансированию социально значимые расходы, связанные с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платой труда и начислениями на выплаты по оплате труд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циальным обеспечением насел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лекарственным обеспечение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еспечением питание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платой коммунальных услуг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платой льготного проезд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звратом кред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Комитет финансов администрации города, в ходе исполнения настоящего решения, а также по представлению  главного распорядителя, распорядителей средств и получателей бюджетных средств впр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. вносить изменения в сводную бюджетную роспись, с последующим уточнением решением Думы гор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тем уменьшения ассигнований на сумму, израсходованную получателями бюджетных средств незаконно или не по целевому назначению, по предписаниям контрольных орган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умму средств, выделенных из резервных фон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установленных бюджетны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2. уменьшать размеры финансирования из бюджета города главному распорядителю, распорядителям, получателям бюджетных средств в случаях невыполнения ими установленных при утверждении бюджета планов по сети, штатам и контингентам, а также иных обязательств за первый, второй, третий кварталы 2011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3. производить дальнейшую детализацию объектов бюджетной классификации, не нарушая при этом общих принципов построения и единства бюджетной классификации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, что главный распорядитель и распорядители средств бюджета города обеспечивают контроль подведомственных учреждений в части целевого использования средств бюджета города, своевременного возврата, представления отчетности, выполнения заданий по предоставлению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Установить, что заключение и оплата получателями бюджетных средств договоров и прочих обязательств, исполнение которых осуществляется за счет средств бюджета города, производится в пределах утвержденных им лимитов бюджетных обязательств по соответствующим кодам бюджетной классификации расходов бюджета города с учетом принятых и неисполнен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ы, заключенные получателями бюджетных средств с нарушениями требований настоящего пункта, либо их части, устанавливающие повышенные обязательства бюджета города, могут быть оспорены в судебном порядке по иску главного распорядителя, распорядителя средств или комитета финансов администрации гор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rFonts w:eastAsia="Arial" w:cs="Arial"/>
          <w:sz w:val="28"/>
          <w:szCs w:val="28"/>
        </w:rPr>
        <w:t>Установить, что муниципальные правовые акты органов местного самоуправления города, влекущие дополнительные расходы за счет средств бюджета городского округа на 2011 год, а также сокращающие доходную базу, реализуются и применяются только при наличии соответствующих источников дополнительных поступлений в бюджет города и (или) при сокращении расходов по конкретным статьям бюджета городского округа на 2011 год, а также после внесения соответствующих изменений в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Опубликовать настоящее решение в городской газете «Покачевский вестник», в срок  не позднее 10 дней после его подписания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Настоящее решение вступает в силу с 01 января 2011 года и действует до 31 декабря 201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о дня подписания и до 01 января 2011 года настоящее решение применяется в целях обеспечения исполнения бюджета в 2011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Контроль за выполнением решения возложить на постоянную комиссию Думы города по бюджету, налогам и финансовым вопросам  (А.С. Голован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Глава города                                                               Р.З. Халиуллин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1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10" w:leader="none"/>
      </w:tabs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suppressAutoHyphens w:val="true"/>
      <w:overflowPunct w:val="false"/>
      <w:ind w:firstLine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5:16:00Z</dcterms:created>
  <dc:creator>ShkurihinVA</dc:creator>
  <dc:description/>
  <cp:keywords/>
  <dc:language>en-US</dc:language>
  <cp:lastModifiedBy>Fazly'evaAF</cp:lastModifiedBy>
  <cp:lastPrinted>2010-12-31T10:15:00Z</cp:lastPrinted>
  <dcterms:modified xsi:type="dcterms:W3CDTF">2010-12-31T06:49:00Z</dcterms:modified>
  <cp:revision>3</cp:revision>
  <dc:subject/>
  <dc:title> </dc:title>
</cp:coreProperties>
</file>