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_22.12.2010___</w:t>
        <w:tab/>
        <w:tab/>
        <w:tab/>
        <w:tab/>
        <w:t xml:space="preserve">                                    №___114_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т 23.12.2009 № 158 «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0 год» (с изменениями на 17.12.2010)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поряжением Правительства Ханты – Мансийского автономного округа – Югры от 16.12.2010 № 514-рп, уведомлениями отраслевых департаментов Ханты – Мансийского автономного округа – Югры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 23.12.2009 № 158 «О бюджете города Покачи на 2010 год» (с изменениями на 17.12.2010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1 млрд. 298 млн. 689,8 тыс. рублей заменить словами «в сумме 1 млрд. 324 млн. 343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том числе по собственным доходам за исключением безвозмездных перечислений в сумме 411 млн. 694,8 тыс. рублей» заменить словами «в том числе по собственным доходам за исключением безвозмездных перечислений в сумме 410 млн. 122,7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умме 1 млрд. 455 млн. 152,7 тыс. рублей» заменить словами «1 млрд. 547 млн. 052,5 тыс.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156 млн. 462,9 тыс. рублей» заменить словами «в сумме 222 млн. 709,5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5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117 млн. 835 тыс. рублей» заменить словами «в сумме 184 млн. 081,6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- приложение 1 «Доходы бюджета города Покачи на 2010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Источники внутреннего финансирования дефицита бюджета г.Покачи на 2010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4 «Структура муниципального долга г.Покачи на 2010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5 «Программа внутренних заимствований г.Покачи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9 «Объем финансирования муниципальных программ города Покачи за счет средств местного бюджета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0 «Объем межбюджетных трансфертов, получаемых из бюджетов других уровней на 2010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1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7 млн. 904,8 тыс. рублей» заменить словами «в сумме 13 млн. 358,9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главо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04:00Z</dcterms:created>
  <dc:creator>ShkurihinVA</dc:creator>
  <dc:description/>
  <cp:keywords/>
  <dc:language>en-US</dc:language>
  <cp:lastModifiedBy>Fazly'evaAF</cp:lastModifiedBy>
  <cp:lastPrinted>2010-12-22T15:40:00Z</cp:lastPrinted>
  <dcterms:modified xsi:type="dcterms:W3CDTF">2011-01-13T10:27:00Z</dcterms:modified>
  <cp:revision>4</cp:revision>
  <dc:subject/>
  <dc:title> </dc:title>
</cp:coreProperties>
</file>