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jc w:val="center"/>
        <w:rPr>
          <w:shd w:fill="AECF00" w:val="clear"/>
          <w:lang w:eastAsia="ar-SA"/>
        </w:rPr>
      </w:pPr>
      <w:r>
        <w:rPr>
          <w:shd w:fill="AECF00" w:val="clear"/>
          <w:lang w:eastAsia="ar-SA"/>
        </w:rPr>
        <w:drawing>
          <wp:inline distT="0" distB="0" distL="0" distR="0">
            <wp:extent cx="70294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rPr>
          <w:shd w:fill="AECF00" w:val="clear"/>
          <w:lang w:eastAsia="ar-SA"/>
        </w:rPr>
      </w:pPr>
      <w:r>
        <w:rPr>
          <w:shd w:fill="AECF00" w:val="clear"/>
          <w:lang w:eastAsia="ar-SA"/>
        </w:rPr>
      </w:r>
    </w:p>
    <w:p>
      <w:pPr>
        <w:pStyle w:val="Normal"/>
        <w:suppressAutoHyphens w:val="true"/>
        <w:overflowPunct w:val="false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  <w:t>ДУМА ГОРОДА ПОКАЧИ</w:t>
      </w:r>
    </w:p>
    <w:p>
      <w:pPr>
        <w:pStyle w:val="Normal"/>
        <w:suppressAutoHyphens w:val="true"/>
        <w:overflowPunct w:val="fals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Ханты-Мансийского автономного округа – Югры</w:t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т  17.12.2014                                                                                    №  111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енерального пла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Покач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6 части 1 статьи 16 Федерального закона от 06.10.2003 №131-ФЗ «Об общих принципах организации местного самоуправления в Российской Федерации», Градостроительным кодексом Российской Федерации, рассмотрев представленный проект генерального плана города Покачи, разработанный ООО «КДМ» (город Пермь), учитывая результаты публичных слушаний, Дума город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енеральный план города Покачи в сост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ложения о территориальном планировании города Покачи (приложение 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хема планируемого размещения объектов капитального строительства местного значения в области водоснабжения, водоотведения, связи (приложение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хема планируемого размещения объектов капитального строительства местного значения в области водоснабжения, водоотведения, теплоснабжения (приложение 3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хема планируемого размещения объектов капитального строительства местного значения в области электроснабжения, газоснабжения, утилизации и переработки отходов, объектов промышленности и сельского хозяйства (приложение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хема планируемого размещения автомобильных дорог местного значения (приложение 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хема планируемого размещения объектов местного значения в области образования, здравоохранения, физической культуры и массового спорта и иных областях в связи с решением вопросов местного значения городского округа (приложение 6);</w:t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хема границ населенного пункта (приложение 7);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хемы функционального зонирования территории</w:t>
        <w:tab/>
        <w:t xml:space="preserve"> (приложение 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хема планировочной структуры городского округа (приложение 9)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хема размещения городских лесов (приложение 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Покачи привести муниципальные правовые акты в соответствие с настоящим решением в сроки, установленные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дминистрации города Покачи внести на рассмотрение Думы города Покачи проект решения о внесении изменений в Правила землепользования и застройки города Покачи в срок до 01.06.20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ействующие Правила землепользования и застройки города Покачи применяются до утверждения документа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знать утратившими силу следующие муниципальные правовые ак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шение Думы города Покачи от 03.11.2009 №121 «Об утверждении генерального плана города Покачи» (газета «</w:t>
      </w:r>
      <w:r>
        <w:rPr>
          <w:rFonts w:eastAsia="Calibri"/>
          <w:sz w:val="28"/>
          <w:szCs w:val="28"/>
        </w:rPr>
        <w:t>Покачевский вестник» № 46 от 13.11.2009 (опубликован без приложения), №47 от 20.11.2009 (приложение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)  решение Думы города от 24.10.2012 №97 «О внесении изменений в генеральный план города Покачи»  (газета «</w:t>
      </w:r>
      <w:r>
        <w:rPr>
          <w:rFonts w:eastAsia="Calibri"/>
          <w:sz w:val="28"/>
          <w:szCs w:val="28"/>
        </w:rPr>
        <w:t>Покачевский вестник» №44 от 02.11.2012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Настоящее 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Разместить заверенную копию Генерального плана города Покачи в читальном зале городской библиоте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Контроль за исполнением решения возложить на постоянную комиссию Думы города по соблюдению законности и местному самоуправлению (председатель Ю.И. Медведев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uppressAutoHyphens w:val="true"/>
              <w:overflowPunct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Глава города Покачи                      Р.З. Халиуллин </w:t>
            </w:r>
          </w:p>
          <w:p>
            <w:pPr>
              <w:pStyle w:val="Normal"/>
              <w:tabs>
                <w:tab w:val="clear" w:pos="709"/>
                <w:tab w:val="left" w:pos="6804" w:leader="none"/>
              </w:tabs>
              <w:suppressAutoHyphens w:val="true"/>
              <w:overflowPunct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</w:tabs>
              <w:suppressAutoHyphens w:val="true"/>
              <w:overflowPunct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__________________________ </w:t>
            </w:r>
          </w:p>
          <w:p>
            <w:pPr>
              <w:pStyle w:val="Normal"/>
              <w:tabs>
                <w:tab w:val="clear" w:pos="709"/>
                <w:tab w:val="left" w:pos="6804" w:leader="none"/>
              </w:tabs>
              <w:suppressAutoHyphens w:val="true"/>
              <w:overflowPunct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                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uppressAutoHyphens w:val="true"/>
              <w:overflowPunct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едседатель Думы города Покачи</w:t>
            </w:r>
          </w:p>
          <w:p>
            <w:pPr>
              <w:pStyle w:val="Normal"/>
              <w:tabs>
                <w:tab w:val="clear" w:pos="709"/>
                <w:tab w:val="left" w:pos="6804" w:leader="none"/>
              </w:tabs>
              <w:suppressAutoHyphens w:val="true"/>
              <w:overflowPunct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.В. Борисова</w:t>
            </w:r>
          </w:p>
          <w:p>
            <w:pPr>
              <w:pStyle w:val="Normal"/>
              <w:tabs>
                <w:tab w:val="clear" w:pos="709"/>
                <w:tab w:val="left" w:pos="6804" w:leader="none"/>
              </w:tabs>
              <w:suppressAutoHyphens w:val="true"/>
              <w:overflowPunct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</w:tabs>
              <w:suppressAutoHyphens w:val="true"/>
              <w:overflowPunct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_________________________________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color w:val="000000"/>
        </w:rPr>
        <w:t xml:space="preserve">                                                                   </w:t>
      </w:r>
      <w:r>
        <w:rPr>
          <w:b w:val="false"/>
          <w:color w:val="000000"/>
        </w:rPr>
        <w:t>Приложение 1</w:t>
      </w:r>
    </w:p>
    <w:p>
      <w:pPr>
        <w:pStyle w:val="Heading1"/>
        <w:ind w:firstLine="709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 решению Думы города Покачи </w:t>
      </w:r>
    </w:p>
    <w:p>
      <w:pPr>
        <w:pStyle w:val="Heading1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</w:t>
      </w:r>
      <w:r>
        <w:rPr>
          <w:b w:val="false"/>
          <w:color w:val="000000"/>
        </w:rPr>
        <w:t>от  17.12.2014   №  111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09"/>
          <w:tab w:val="left" w:pos="1701" w:leader="none"/>
          <w:tab w:val="left" w:pos="1843" w:leader="none"/>
        </w:tabs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Положения о территориальном планировании города Покачи</w:t>
      </w:r>
    </w:p>
    <w:p>
      <w:pPr>
        <w:pStyle w:val="Heading1"/>
        <w:tabs>
          <w:tab w:val="clear" w:pos="709"/>
          <w:tab w:val="left" w:pos="1701" w:leader="none"/>
          <w:tab w:val="left" w:pos="184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1701" w:leader="none"/>
          <w:tab w:val="left" w:pos="184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татья 1. </w:t>
      </w: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01"/>
        <w:tabs>
          <w:tab w:val="clear" w:pos="709"/>
          <w:tab w:val="left" w:pos="1701" w:leader="none"/>
        </w:tabs>
        <w:ind w:firstLine="709"/>
        <w:rPr/>
      </w:pPr>
      <w:r>
        <w:rPr>
          <w:rStyle w:val="Emphasis"/>
          <w:iCs/>
          <w:sz w:val="28"/>
          <w:szCs w:val="28"/>
          <w:lang w:val="ru-RU"/>
        </w:rPr>
        <w:t xml:space="preserve">1. </w:t>
      </w:r>
      <w:r>
        <w:rPr>
          <w:rStyle w:val="Emphasis"/>
          <w:iCs/>
          <w:sz w:val="28"/>
          <w:szCs w:val="28"/>
        </w:rPr>
        <w:t xml:space="preserve">Территориальное планирование </w:t>
      </w:r>
      <w:r>
        <w:rPr>
          <w:rStyle w:val="Emphasis"/>
          <w:iCs/>
          <w:sz w:val="28"/>
          <w:szCs w:val="28"/>
          <w:lang w:val="ru-RU"/>
        </w:rPr>
        <w:t xml:space="preserve">территории </w:t>
      </w:r>
      <w:r>
        <w:rPr>
          <w:sz w:val="28"/>
          <w:szCs w:val="28"/>
        </w:rPr>
        <w:t>городского округа</w:t>
      </w:r>
      <w:r>
        <w:rPr>
          <w:rStyle w:val="Emphasis"/>
          <w:iCs/>
          <w:sz w:val="28"/>
          <w:szCs w:val="28"/>
        </w:rPr>
        <w:t xml:space="preserve"> </w:t>
      </w:r>
      <w:r>
        <w:rPr>
          <w:rStyle w:val="Emphasis"/>
          <w:iCs/>
          <w:sz w:val="28"/>
          <w:szCs w:val="28"/>
          <w:lang w:val="ru-RU"/>
        </w:rPr>
        <w:t xml:space="preserve">Покачи </w:t>
      </w:r>
      <w:r>
        <w:rPr>
          <w:rStyle w:val="Emphasis"/>
          <w:iCs/>
          <w:sz w:val="28"/>
          <w:szCs w:val="28"/>
        </w:rPr>
        <w:t>осуществляется в целях:</w:t>
      </w:r>
    </w:p>
    <w:p>
      <w:pPr>
        <w:pStyle w:val="ConsPlusNormal"/>
        <w:ind w:firstLine="709"/>
        <w:jc w:val="both"/>
        <w:rPr/>
      </w:pPr>
      <w:r>
        <w:rPr>
          <w:rStyle w:val="Emphasis"/>
          <w:iCs/>
          <w:sz w:val="28"/>
          <w:szCs w:val="28"/>
        </w:rPr>
        <w:t xml:space="preserve">1) создания благоприятной среды жизнедеятельности населения и обеспечения устойчивого развития территории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Style w:val="Emphasis"/>
          <w:iCs/>
          <w:sz w:val="28"/>
          <w:szCs w:val="28"/>
        </w:rPr>
        <w:t xml:space="preserve"> (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);</w:t>
      </w:r>
    </w:p>
    <w:p>
      <w:pPr>
        <w:pStyle w:val="ConsPlusNormal"/>
        <w:ind w:firstLine="709"/>
        <w:jc w:val="both"/>
        <w:rPr/>
      </w:pPr>
      <w:r>
        <w:rPr>
          <w:rStyle w:val="Emphasis"/>
          <w:iCs/>
          <w:sz w:val="28"/>
          <w:szCs w:val="28"/>
        </w:rPr>
        <w:t xml:space="preserve">2) развития инженерной, транспортной и социальной инфраструктур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Style w:val="Emphasis"/>
          <w:rFonts w:cs="Times New Roman"/>
          <w:iCs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Style w:val="Emphasis"/>
          <w:iCs/>
          <w:sz w:val="28"/>
          <w:szCs w:val="28"/>
        </w:rPr>
        <w:t>3) обеспечения учета интересов граждан и их объединений, Российской Федерации, Ханты-Мансийского автономного округа – Югры, городского округа Покачи.</w:t>
      </w:r>
    </w:p>
    <w:p>
      <w:pPr>
        <w:pStyle w:val="101"/>
        <w:tabs>
          <w:tab w:val="clear" w:pos="709"/>
          <w:tab w:val="left" w:pos="1701" w:leader="none"/>
        </w:tabs>
        <w:ind w:firstLine="709"/>
        <w:rPr/>
      </w:pPr>
      <w:r>
        <w:rPr>
          <w:rStyle w:val="Emphasis"/>
          <w:iCs/>
          <w:sz w:val="28"/>
          <w:szCs w:val="28"/>
          <w:lang w:val="ru-RU"/>
        </w:rPr>
        <w:t xml:space="preserve">2. </w:t>
      </w:r>
      <w:r>
        <w:rPr>
          <w:rStyle w:val="Emphasis"/>
          <w:iCs/>
          <w:sz w:val="28"/>
          <w:szCs w:val="28"/>
        </w:rPr>
        <w:t xml:space="preserve">Территориальное планирование городского округа Покачи базируется на следующих установках социально-экономического развития: </w:t>
      </w:r>
    </w:p>
    <w:p>
      <w:pPr>
        <w:pStyle w:val="ConsPlusNormal"/>
        <w:ind w:firstLine="709"/>
        <w:jc w:val="both"/>
        <w:rPr/>
      </w:pPr>
      <w:r>
        <w:rPr>
          <w:rStyle w:val="Emphasis"/>
          <w:iCs/>
          <w:sz w:val="28"/>
          <w:szCs w:val="28"/>
        </w:rPr>
        <w:t xml:space="preserve">1) постепенной стабилизации численности населения городского округа за счет увеличения рождаемости, снижения уровня смертности и миграционного оттока; </w:t>
      </w:r>
    </w:p>
    <w:p>
      <w:pPr>
        <w:pStyle w:val="ConsPlusNormal"/>
        <w:ind w:firstLine="709"/>
        <w:jc w:val="both"/>
        <w:rPr/>
      </w:pPr>
      <w:r>
        <w:rPr>
          <w:rStyle w:val="Emphasis"/>
          <w:iCs/>
          <w:sz w:val="28"/>
          <w:szCs w:val="28"/>
        </w:rPr>
        <w:t>2) повышение качества жизни жителей за счет улучшения жилищных условий и повышения качества услуг ЖКХ;</w:t>
      </w:r>
    </w:p>
    <w:p>
      <w:pPr>
        <w:pStyle w:val="ConsPlusNormal"/>
        <w:ind w:firstLine="709"/>
        <w:jc w:val="both"/>
        <w:rPr/>
      </w:pPr>
      <w:r>
        <w:rPr>
          <w:rStyle w:val="Emphasis"/>
          <w:iCs/>
          <w:sz w:val="28"/>
          <w:szCs w:val="28"/>
        </w:rPr>
        <w:t xml:space="preserve">3) сохранение количества учреждений социальной сферы (здравоохранение, образование, культура, спорт) на нормативном уровне Российской Федерации;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Emphasis"/>
          <w:iCs/>
          <w:sz w:val="28"/>
          <w:szCs w:val="28"/>
        </w:rPr>
        <w:t>Задачами территориального планирования городского округа Покачи являются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1) создание условий для устойчивого развития территории городского округа, сохранения окружающей природной среды и объектов культурного наследия (памятников истории и культуры)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2) определение назначения территорий населенного пункта исходя из совокупности социальных, экономических, экологических и иных факторов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3) обеспечение реализации полномочий органов местного самоуправления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4) реализация программ социально-экономического развития посредством территориальной привязки планируемых мероприятий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5) создание условий для реализации пространственных интересов Российской Федерации, Ханты-Мансийского автономного округа – Югры, муниципальных образований и их населения с учетом требований безопасности жизнедеятельности, экологического и санитарного благополучия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6) создание условий для повышения инвестиционной привлекательности территории городского округа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7) мониторинг, актуализация и комплексный анализ градостроительного, пространственного и социально-экономического развития территории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8) стимулирование жилищного и коммунального строительства, деловой активности и производства, торговли, туризма и отдыха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9) обеспечение реализации мероприятий по развитию транспортной инфраструктуры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10) обеспечение реализации мероприятий по повышению надежности и развитию всех видов инженерной инфраструктуры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11) обеспечение реализации мероприятий по развитию социальной инфраструктуры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iCs/>
          <w:sz w:val="28"/>
          <w:szCs w:val="28"/>
        </w:rPr>
        <w:t>12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городского округ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В Генеральном плане рассмотрены два этап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сходный год – 2014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ервая очередь - 10 лет (2024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асчётный срок - 20 лет (2034)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1701" w:leader="none"/>
          <w:tab w:val="left" w:pos="184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татья 2. </w:t>
      </w:r>
      <w:r>
        <w:rPr>
          <w:color w:val="000000"/>
          <w:sz w:val="28"/>
          <w:szCs w:val="28"/>
        </w:rPr>
        <w:t>Предложения по установлению административных границ</w:t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ционального использования бюджетных средств на содержание социальной, инженерной, транспортной, иной инфраструктуры муниципального образования, проектом установлены границы населенного пункта город Покачи. Установление административных границ города Покачи выполнено с учетом сформировавшейся системы расселения, размещения производственных, коммунально – складских объектов и сложившейся структуры землепользования.</w:t>
      </w:r>
    </w:p>
    <w:p>
      <w:pPr>
        <w:pStyle w:val="101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е</w:t>
      </w:r>
      <w:r>
        <w:rPr>
          <w:sz w:val="28"/>
          <w:szCs w:val="28"/>
        </w:rPr>
        <w:t xml:space="preserve"> границ городского округа</w:t>
      </w:r>
      <w:r>
        <w:rPr>
          <w:sz w:val="28"/>
          <w:szCs w:val="28"/>
          <w:lang w:val="ru-RU"/>
        </w:rPr>
        <w:t xml:space="preserve"> и населенного пункта город Пок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расчетный ср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енеральным</w:t>
      </w:r>
      <w:r>
        <w:rPr>
          <w:sz w:val="28"/>
          <w:szCs w:val="28"/>
        </w:rPr>
        <w:t xml:space="preserve"> планом не предусматриваетс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концу расчетного срока земельный баланс городского округа и населенного пункта не изменится, поскольку на территории округа и в проектируемых границах населенного пункта достаточно территорий потенциально пригодных для градостроительного освоения.</w:t>
      </w:r>
    </w:p>
    <w:p>
      <w:pPr>
        <w:pStyle w:val="10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1701" w:leader="none"/>
          <w:tab w:val="left" w:pos="184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татья 3. </w:t>
      </w:r>
      <w:r>
        <w:rPr>
          <w:color w:val="000000"/>
          <w:sz w:val="28"/>
          <w:szCs w:val="28"/>
        </w:rPr>
        <w:t>Функциональное зониров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843" w:leader="dot"/>
        </w:tabs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ое градостроительное зонирование на уровне округа предполагает выделение зон приоритетного функционального использования. По характеру преимущественной хозяйственной деятельности выделяются два основных типа функциональных зон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преимущественного градостроительного и хозяйственного осво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ая з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-деловая з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инженерно-транспорт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производственного использ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специального назнач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рекреационного назначения (включает в себя зону объектов массового отдыха населения (скверы, парки, базы отдыха), зону городских лесов и зону сельскохозяйственного использовани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прочего использования (территории не вовлеченные в градостроительную деятельность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с особыми условиями использования территорий (зоны ограниченного хозяйственного освоения и максимально сохраняемой природной среды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, занятые водными объектами и их охранными зона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, занятые защитными леса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утверждении Правил землепользования и застройки города Покачи в границах функциональных зон жилого назначения при необходимости могут устанавливаться территориальные зоны общественно-делового назначения.</w:t>
      </w:r>
    </w:p>
    <w:p>
      <w:pPr>
        <w:pStyle w:val="Heading1"/>
        <w:tabs>
          <w:tab w:val="clear" w:pos="709"/>
          <w:tab w:val="left" w:pos="1701" w:leader="none"/>
          <w:tab w:val="left" w:pos="184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1701" w:leader="none"/>
          <w:tab w:val="left" w:pos="184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татья 4. </w:t>
      </w:r>
      <w:r>
        <w:rPr>
          <w:color w:val="000000"/>
          <w:sz w:val="28"/>
          <w:szCs w:val="28"/>
        </w:rPr>
        <w:t>Мероприятия по развитию</w:t>
      </w:r>
    </w:p>
    <w:p>
      <w:pPr>
        <w:pStyle w:val="Normal"/>
        <w:shd w:fill="FFFFFF" w:val="clear"/>
        <w:tabs>
          <w:tab w:val="clear" w:pos="709"/>
          <w:tab w:val="left" w:pos="5933" w:leader="dot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жилищной проблемы необходим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ащивание темпов жилищного строительства за счет всех источников финансир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го климата для привлечения инвесторов в решение жилищной пробле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щение себестоимости строительства за счет применения новых технологий и новых строительных материал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льготных жилищных кредитов и решение проблем инженерного обеспечения, частично компенсируемого из бюдже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жилищное строительство запроектировано на свободных от застройки территориях: многоквартирная жилая застройка смешанной этажности (5-9 этажей) в северной и северо-восточной частях города, вдоль юго-восточной границы располагаются кварталы индивидуальной жилой застройки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11 микрорайона планируется строительство многоквартирных жилых домов до трех этажей на территориях, освобождающихся от жилья, непригодного для прожива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нового жилищного строительства по видам застройки на первую очередь составили: многоквартирная жилая застройка смешанной этажности – 63,3 тысяч квадратных метров, индивидуальная жилая застройка – 7,4 тысяч квадратных метров, на расчетный срок составили: многоквартирная жилая застройка смешанной этажности – 97,2 тысяч квадратных метров, индивидуальная жилая застройка 10,3 тысяч квадратных метр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дома на первую очередь составит 150,0 квадратных метров, на расчетный срок – 200 квадратных метров, средний размер земельного участка на первую очередь и расчетный срок составит 1425 квадратных метр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Таким образом, объем нового жилищного строительства на первую очередь (2024 ) составит 70,7 тысяч квадратных метров; на расчетный срок (2034 ) – 107,5 тысяч квадратных метр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ных объемов нового жилищного строительства потребуется площадь 16,6 гектар территории на первую очередь и 22,0 гектар – на расчетный срок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также предусмотрены резервные территории под размещение нового жилищного строительства, которые могут быть использованы за пределами расчетного срок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после сноса помещений, приспособленных для проживания (балков) не могут использоваться под строительство объектов, предназначенных для постоянного проживания людей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843" w:leader="dot"/>
        </w:tabs>
        <w:ind w:firstLine="709"/>
        <w:jc w:val="both"/>
        <w:outlineLvl w:val="2"/>
        <w:rPr/>
      </w:pPr>
      <w:r>
        <w:rPr>
          <w:sz w:val="28"/>
          <w:szCs w:val="28"/>
        </w:rPr>
        <w:t>10. При возникновении потребности в объектах образования необходимо строительство</w:t>
      </w:r>
      <w:r>
        <w:rPr/>
        <w:t xml:space="preserve"> </w:t>
      </w:r>
      <w:r>
        <w:rPr>
          <w:sz w:val="28"/>
          <w:szCs w:val="28"/>
        </w:rPr>
        <w:t>детского сада в четвертом микрорайоне, школы в пятом микрорайоне, детского сада и школы в шестом микрорайоне горо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 целью удовлетворения потребностей жителей в объектах культуры и искусства необходима реконструкция существующего ДК, строительство кинотеатров, клубов в составе административно-деловых объектов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2. Для доведения уровня обеспеченности объектами здравоохранения до нормативных показателей, необходимо провести реконструкцию больничного комплекс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>. Генеральным планом предусмотрено строительство спортивного объекта по улице Комсомольска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14</w:t>
      </w:r>
      <w:r>
        <w:rPr>
          <w:sz w:val="28"/>
          <w:szCs w:val="28"/>
        </w:rPr>
        <w:t>. Собственникам крупных торговых центров имеющих санитарно-защитную зону 50 метров, санитарные разрывы от которых до жилой застройки не выдержаны, необходимо произвести комплекс работ по снижению санитарно-защитных зон данных объек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оектом также запроектировано размещение новых объектов, потребность в которых появляется уже сейчас: административно-деловые комплексы (бизнес - центры), включающие в себя различные представительства и агентства, офисы, сервисные службы в области информационной связи; многофункциональные центры обслуживания, в которых могут разместиться объекты торговли, бытовых услуг и другие объекты. Планируется размещение таких объектов по улице Молодежная, а также в третьем микрорайоне (Дом правосудия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азмещение спортивных организаций, организаций образования, здравоохранения, объектов культурно-бытового обслуживания населения должно осуществляться в соответствии с утвержденной документацией по планировке территории. Под объекты общественного питания могут использоваться помещения в отдельно-стоящих нежилых зданиях, расположенных в жилой зоне в соответствии с санитарными нормами и правилами и нормами Правил землепользования и застройки города Покач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7</w:t>
      </w:r>
      <w:r>
        <w:rPr>
          <w:sz w:val="28"/>
          <w:szCs w:val="28"/>
        </w:rPr>
        <w:t>. Для повышения качества водоснабжения необходимо реализовать  основные мероприятия по строительству, реконструкции сооружений системы водоснаб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новых участков водопроводной сети для подключения к источникам централизованного водоснабжения потребителей жилищной и комплексной застройки на вновь осваиваемых территор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этапная реконструкция существующих изношенных водопроводных с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вод потребителей города с открытой на закрытую схему присоединения системы горячего водоснабж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целях повышения эффективности работы системы водоотведения необходимо провести работы по модернизации и реконструкции КОС, с доведением их производительности до 5000 кубических метров в сутки. На основе проектной документ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ить реконструкцию сущ. аэротенка №1 емкостью 5000 кубических мет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олнить реконструкцию сущ. аэротенка №2 емкостью 5000 кубических мет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олнить строительство усреднителя сточных в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ить реконструкцию канализационной насосной станции возврата стоков в усреднител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ить реконструкцию существующего резервуа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олнить реконструкцию существующего блока доочист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полнить реконструкцию существующих иловых площад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ыполнить реконструкцию существующих технологических трубопроводов на территории комплек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ыполнить реконструкцию существующих и строительство новых вспомогательных зданий и линейных сооруж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для уменьшения объема грубых примесей и обезвоженного осадка сточных вод и как следствие снижения вредного воздействия на окружающую среду выполнить монтаж винтового отжимного гидропресса для обезвоживания отбросов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 районах новой жилой застройки построить РП, ТП и кабельные распределительные се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С целью экономии энергоресурсов общественные и жилые здания должны быть оборудованы приборами регулирования тепла с применением высокотехнического оборуд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целях развития объектов информатизации и связи необходимо выполнение следующих мероприятий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ход от существующих традиционных сетей к мультисервисным сетям с технологией коммутации паке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широкополосных абонентских сетей доступ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монтированной емкости стационарной телефонной сет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одернизация и создание многодиапазонных сетей GSM, развертывание сетей третьего поколения на основе европейской версии UMTS международного стандарта IMT-2000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вод систем подачи программ вещания и оповещения на оборудование цифрового формат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целях совершенствования транспортной системы города необходимо решить следующие задач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конструкция и благоустройство существующей сети улиц и дорог, расширение проезжей части, организация карманов на автобусных остановках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транспортных связей районов новой застройки с существующей улично-дорожной сетью город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пропускной способности улиц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лучшение связей сложившихся функциональных зон города между собо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недрение системы координированного регулирования движ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ешеходная доступность объектов, установленная нормативами градостроительного проектирования должна достигаться за счет изменения маршрута городского автобус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С целью расширения производственных зон запроектированы резервы на территориях западной и северо-западной промышленных зон: 0,6 гектар - на первую очередь и 4,1 гектар – на расчетный сро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5. Во всех кварталах города разместить контейнеры для сбора мусора с последующим вывозом отходов на полигон твердых бытовых отходов. Для сбора твердых бытовых отходов следует применять в благоустроенном жилищном фонде стандартные металлические контейнеры. В домовладениях, не имеющих канализации, допускается применять деревянные или металлические сборники. 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етров, но не более 100 метров. Размер площадок рассчитывается на установку необходимого числа контейнеров, но не более пя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6.  Твердые бытовые и промышленные отходы четвертого или пятого класса опасности с территории населенных пунктов вывозить на окружной полигон твердых бытовых отхо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7. В целях организации системы (схемы) обращения с бытовыми и опасными бытовыми отходами на территории города Покачи организовать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устройство нового полигона твердых бытовых отходов на территории городского округа, южнее существующего полигона твердых бытовых отход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один пункт приема вторичного сырья и опасных, ртутьсодержащих, медицинских отхо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8. Окончательное решение о размещении объектов принимается с учетом гидрологических, климатических и грунтовых условий по результатам инженерно – геологических изысканий.</w:t>
      </w:r>
    </w:p>
    <w:p>
      <w:pPr>
        <w:pStyle w:val="Normal"/>
        <w:ind w:firstLine="709"/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29. При освоении новых территорий под жилую застройку, все участки, не пригодные по инженерно-геологическим условиям под строительство, использовать для развития зеленых зон этих райо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С целью предотвращения размыва береговой линии, провести работы по укреплению берегов реки Вать-Еган в границах городской черты.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. Выполнить работы по обустройству пляжной зоны и озера, расположенного в юго-восточной части, города в районе 161 километра автодороги Нижневартовск – Когалы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В целях улучшения санитарно-эпидемиологической обстановки и контроля за городскими лесами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ать статус городских лесов лесам, расположенным на землях населенных пунктов (782,4 гектар), в границах города Покачи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жевание, кадастровый учет и лесоустройство городских лесов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оект зеленой зоны города Покачи. Границы функциональных зон в лесопарковой зоне, лесопарковой зоны и зеленой зоны установить по квартальным просекам, границам лесных кварталов и (или) лесотаксационных выделов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недостающие проекты санитарно – защитных зон промышленных и коммунально – складских объектов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нитарно-защитных зонах со стороны жилых и общественно-деловых зон предусматривать полосу древесно-кустарниковых насаждений шириной не менее 50 метров, а при ширине зоны до 100 метров - не менее 20 метров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дополнительную организацию бульваров и скверов в структуре новых планировочных районов жилой застройки, на которые разработать проекты по благоустройству. По мере разработки проектов проводить корректировку данных площадей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ировать озеленение территорий, непригодных под застройку по инженерно-геологическим условиям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озеленении научные и научно-практические разработки специализированных учреждений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роки и технологию посадки зелен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Для уточнения размеров и границ зон ограничений при осуществлении градостроительной деятельност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ть недостающие проекты комплексных (по совокупности показателей воздействия на компоненты окружающей среды) санитарно-защитных зон промышленных и сельскохозяйственных предприятий (объектов) согласно требованиям действующего СанПиН 2.2.1/2.1.1.1200-03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ать проект водоохранной зоны и прибрежных защитных полос водоемов в пределах городского округ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ать проекты рекультивации территорий под действующим полигоном утилизации ТБО и очистными сооружениям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В целях обеспечения экологически безопасного режима использования территорий, выполняющих средозащитные и санитарно-гигиенические фун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границах санитарно - защитных зон промышленных, сельскохозяйственных предприятий и иных объектов не допускать размещ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ов для проживания люде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ллективных и индивидуальных дачных и садово-огородных участк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приятий по производству лекарственных средст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кладов сырья и полупродуктов для фармацевтических предприяти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птовых складов продовольственного сырья и пищевых продук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мплексов водопроводных сооружений для подготовки и хранения питьевой воды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портивных сооружени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разовательных и детских учреждени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лечебно-профилактических и оздоровительных учреждений общего польз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ибрежных защитных полосах рек и озер не допускать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пашку земель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менение удобрени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кладирование отвалов размываемых гру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тройство купочных ванн, выпас и организацию летних лагерей скота (кроме использования традиционных мест водопоя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становку сезонных стационарных палаточных городков, размещение дачных и садово-огородных участков и выделение участков под индивидуальное строительство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вижение автомобилей и тракторов (кроме автомобилей спецназначения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водоохранной зоне рек и озер не допускать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авиационно-химических работ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менение химических средств борьбы с вредителями, болезнями растений и сорнякам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мещение складов ядохимикатов, минеральных удобрений и горюче-смазочных материалов, площадок для заправки аппаратуры ядохимикатами, животноводческих комплексов, летних лагерей скота, мест складирования и захоронения промышленных, бытовых и сельскохозяйственных отходов, кладбищ и скотомогильников, накопителей сточных вод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кладирование навоза и мусора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) заправку топливом, мойку и ремонт автомобилей, тракторов и других машин и механизм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змещение стоянок транспортных средст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оведение рубок главного польз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4. С целью снижения риска возникновения чрезвычайных ситуаций разработать систему эколого-геологического контроля за деятельностью геолого-разведочных предприятий и провести мониторинг геологической среды в районах разведки и добычи полезных ископаемых. При необходимости разработать план меропри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 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 "/>
      <w:lvlJc w:val="left"/>
      <w:pPr>
        <w:tabs>
          <w:tab w:val="num" w:pos="0"/>
        </w:tabs>
        <w:ind w:left="200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russianLower"/>
      <w:lvlText w:val="%1) 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Wingdings 2" w:hAnsi="Wingdings 2" w:cs="Wingdings 2"/>
      <w:sz w:val="18"/>
    </w:rPr>
  </w:style>
  <w:style w:type="character" w:styleId="WW8Num23z2">
    <w:name w:val="WW8Num23z2"/>
    <w:qFormat/>
    <w:rPr>
      <w:rFonts w:ascii="StarSymbol;Arial Unicode MS" w:hAnsi="StarSymbol;Arial Unicode MS" w:eastAsia="StarSymbol;Arial Unicode MS"/>
      <w:sz w:val="18"/>
    </w:rPr>
  </w:style>
  <w:style w:type="character" w:styleId="WW8Num23z3">
    <w:name w:val="WW8Num23z3"/>
    <w:qFormat/>
    <w:rPr>
      <w:rFonts w:ascii="Wingdings" w:hAnsi="Wingdings" w:cs="Wingdings"/>
      <w:sz w:val="18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4z1">
    <w:name w:val="WW8Num34z1"/>
    <w:qFormat/>
    <w:rPr>
      <w:rFonts w:ascii="Wingdings 2" w:hAnsi="Wingdings 2" w:cs="Wingdings 2"/>
      <w:sz w:val="18"/>
    </w:rPr>
  </w:style>
  <w:style w:type="character" w:styleId="WW8Num34z2">
    <w:name w:val="WW8Num34z2"/>
    <w:qFormat/>
    <w:rPr>
      <w:rFonts w:ascii="StarSymbol;Arial Unicode MS" w:hAnsi="StarSymbol;Arial Unicode MS" w:eastAsia="StarSymbol;Arial Unicode MS"/>
      <w:sz w:val="18"/>
    </w:rPr>
  </w:style>
  <w:style w:type="character" w:styleId="WW8Num34z3">
    <w:name w:val="WW8Num34z3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6z1">
    <w:name w:val="WW8Num36z1"/>
    <w:qFormat/>
    <w:rPr>
      <w:rFonts w:ascii="Wingdings 2" w:hAnsi="Wingdings 2" w:cs="Wingdings 2"/>
      <w:sz w:val="18"/>
    </w:rPr>
  </w:style>
  <w:style w:type="character" w:styleId="WW8Num36z2">
    <w:name w:val="WW8Num36z2"/>
    <w:qFormat/>
    <w:rPr>
      <w:rFonts w:ascii="StarSymbol;Arial Unicode MS" w:hAnsi="StarSymbol;Arial Unicode MS" w:eastAsia="StarSymbol;Arial Unicode MS"/>
      <w:sz w:val="18"/>
    </w:rPr>
  </w:style>
  <w:style w:type="character" w:styleId="WW8Num36z3">
    <w:name w:val="WW8Num36z3"/>
    <w:qFormat/>
    <w:rPr>
      <w:rFonts w:ascii="Wingdings" w:hAnsi="Wingdings" w:cs="Wingdings"/>
      <w:sz w:val="18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2z0">
    <w:name w:val="WW8Num6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70z0">
    <w:name w:val="WW8Num7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">
    <w:name w:val="S_Обычный Знак"/>
    <w:qFormat/>
    <w:rPr>
      <w:w w:val="109"/>
      <w:sz w:val="24"/>
      <w:szCs w:val="24"/>
      <w:lang w:val="ru-RU" w:bidi="ar-SA"/>
    </w:rPr>
  </w:style>
  <w:style w:type="character" w:styleId="Emphasis">
    <w:name w:val="Emphasis"/>
    <w:qFormat/>
    <w:rPr>
      <w:rFonts w:ascii="Times New Roman" w:hAnsi="Times New Roman" w:cs="Times New Roman"/>
      <w:sz w:val="24"/>
    </w:rPr>
  </w:style>
  <w:style w:type="character" w:styleId="01">
    <w:name w:val="А. Основной текст 0 Знак Знак1"/>
    <w:qFormat/>
    <w:rPr>
      <w:color w:val="000000"/>
      <w:kern w:val="2"/>
      <w:sz w:val="24"/>
      <w:szCs w:val="24"/>
      <w:lang w:val="en-US" w:bidi="ar-SA"/>
    </w:rPr>
  </w:style>
  <w:style w:type="character" w:styleId="0">
    <w:name w:val="Основной текст 0 Знак"/>
    <w:qFormat/>
    <w:rPr>
      <w:kern w:val="2"/>
      <w:sz w:val="24"/>
      <w:szCs w:val="24"/>
      <w:lang w:val="ru-RU" w:bidi="ar-SA"/>
    </w:rPr>
  </w:style>
  <w:style w:type="character" w:styleId="Style10">
    <w:name w:val="Абзац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NL">
    <w:name w:val="Tabl_N_L"/>
    <w:basedOn w:val="Normal"/>
    <w:qFormat/>
    <w:pPr>
      <w:tabs>
        <w:tab w:val="clear" w:pos="709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Обычный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  <w:jc w:val="both"/>
    </w:pPr>
    <w:rPr>
      <w:w w:val="10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101">
    <w:name w:val="1. Основной текст 01"/>
    <w:basedOn w:val="Normal"/>
    <w:qFormat/>
    <w:pPr>
      <w:ind w:firstLine="539"/>
      <w:jc w:val="both"/>
    </w:pPr>
    <w:rPr>
      <w:color w:val="000000"/>
      <w:kern w:val="2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84" w:leader="dot"/>
      </w:tabs>
      <w:ind w:firstLine="709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84" w:leader="dot"/>
      </w:tabs>
      <w:ind w:firstLine="709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2">
    <w:name w:val="Основной текст 0"/>
    <w:basedOn w:val="Normal"/>
    <w:qFormat/>
    <w:pPr>
      <w:widowControl w:val="false"/>
      <w:suppressAutoHyphens w:val="true"/>
      <w:ind w:firstLine="539"/>
      <w:jc w:val="both"/>
    </w:pPr>
    <w:rPr>
      <w:kern w:val="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84" w:leader="dot"/>
      </w:tabs>
      <w:ind w:firstLine="709"/>
      <w:jc w:val="both"/>
    </w:pPr>
    <w:rPr>
      <w:b/>
      <w:sz w:val="28"/>
    </w:rPr>
  </w:style>
  <w:style w:type="paragraph" w:styleId="Style15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2410" w:right="283" w:hanging="2410"/>
      <w:jc w:val="both"/>
    </w:pPr>
    <w:rPr>
      <w:sz w:val="28"/>
    </w:rPr>
  </w:style>
  <w:style w:type="paragraph" w:styleId="063">
    <w:name w:val="Стиль Первая строка:  063 см"/>
    <w:basedOn w:val="Normal"/>
    <w:qFormat/>
    <w:pPr>
      <w:ind w:firstLine="360"/>
      <w:jc w:val="both"/>
    </w:pPr>
    <w:rPr>
      <w:rFonts w:ascii="Arial" w:hAnsi="Arial" w:cs="Arial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26:00Z</dcterms:created>
  <dc:creator>Виталий</dc:creator>
  <dc:description/>
  <cp:keywords/>
  <dc:language>en-US</dc:language>
  <cp:lastModifiedBy>Цуглевич Ольга Сергеевна</cp:lastModifiedBy>
  <cp:lastPrinted>2014-12-18T11:05:00Z</cp:lastPrinted>
  <dcterms:modified xsi:type="dcterms:W3CDTF">2014-12-19T10:08:00Z</dcterms:modified>
  <cp:revision>3</cp:revision>
  <dc:subject/>
  <dc:title>ЧУВАШСКАЯ РЕСПУБЛИКА</dc:title>
</cp:coreProperties>
</file>