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8770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8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8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Style18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bidi w:val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 w:val="false"/>
          <w:sz w:val="28"/>
          <w:szCs w:val="28"/>
        </w:rPr>
        <w:t>от _</w:t>
      </w:r>
      <w:r>
        <w:rPr>
          <w:i w:val="false"/>
          <w:sz w:val="28"/>
          <w:szCs w:val="28"/>
          <w:u w:val="single"/>
        </w:rPr>
        <w:t>03.12.2012</w:t>
      </w:r>
      <w:r>
        <w:rPr>
          <w:i w:val="false"/>
          <w:sz w:val="28"/>
          <w:szCs w:val="28"/>
        </w:rPr>
        <w:t>__</w:t>
        <w:tab/>
        <w:tab/>
        <w:tab/>
        <w:tab/>
        <w:tab/>
        <w:t xml:space="preserve">                           № _</w:t>
      </w:r>
      <w:r>
        <w:rPr>
          <w:i w:val="false"/>
          <w:sz w:val="28"/>
          <w:szCs w:val="28"/>
          <w:u w:val="single"/>
        </w:rPr>
        <w:t>129</w:t>
      </w:r>
      <w:r>
        <w:rPr>
          <w:i w:val="false"/>
          <w:sz w:val="28"/>
          <w:szCs w:val="28"/>
        </w:rPr>
        <w:t>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 бюджете города Покачи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 2013 год и плановый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ериод 2014 и 2015 годов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и Налоговым кодексами Российской Федерации, Законом Ханты – Мансийского автономного округа - Югры от 09.11.2012 г. № 130-оз «О бюджете Ханты – Мансийского автономного округа – Югры на 2013 год и на плановый период 2014 и 2015 годов»,  Дума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бюджет города Покачи на 2013 го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доходам в сумме  1 миллиард 038 миллионов 322 тысячи 500 рублей 00 копеек, в том числе по собственным доходам за исключением безвозмездных перечислений в сумме 360 миллионов 973 тысячи 000 рублей 00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расходам в сумме 1 миллиард 214 миллионов 322 тысячи 500 рублей 00 копе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бюджет города Покачи на 2014 и 2015 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доходам в сумме 1 миллиард 091 миллион 387 тысяч 200 рублей 00 копеек на 2014 год и в сумме 1 миллиард 147 миллионов 918 тысяч 200 рублей 00 копеек на 201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расходам в сумме 1 миллиард 129 миллионов 387 тысяч 200 рублей 00 копеек на 2014 год и в сумме 1 миллиард 187 миллионов 918 тысяч 200 рублей 00 копеек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распределение доходов  бюджета города  на 2013 год по группам, подгруппам и статьям классификации доходов бюджетов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распределение доходов  бюджета города на 2014 и 2015 годы по группам, подгруппам и статьям классификации доходов бюджетов согласно приложению 1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распределение 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2013 год согласно приложению 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распределение 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2014 и 2015 годы согласно  приложению 2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ановить на 201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ельный размер дефицита бюджета города в сумме 176 миллионов 000 рублей 00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точники внутреннего финансирования дефицита бюджета на 2013 год согласно приложению 3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процессе исполнения бюджета комитет финансов администрации города может направлять на покрытие временных кассовых разрывов средства в объеме суммы остатков средств местного бюджета по состоянию на 01.01.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становить на 2014 и 2015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й размер дефицита бюджета города в сумме 38 миллионов рублей 00 копеек на 2014 год, 40 миллионов 000 рублей 00 копеек на 201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точники внутреннего финансирования дефицита бюджета на 2014 и 2015 годы согласно приложению 3.1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на 201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ерхний предел муниципального внутреннего долга на 1 января 2014 года в сумме  307 миллионов 646 тысяч 600 рублей 00 копеек, в том числе верхний предел по муниципальным гарантиям в сумме 0 руб. 00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уктуру муниципального долга на 2013 год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рамму внутренних заимствований согласно приложению 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на 201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ерхний предел муниципального внутреннего долга на 1 января 2015 года в сумме  345 миллионов 646 тысяч 600 рублей 00 копеек, в том числе верхний предел по муниципальным гарантиям в сумме 0 рублей 00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у внутренних заимствований согласно приложению 5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ерхний предел муниципального внутреннего долга на 1 января 2016 года в сумме  385 миллионов 646 тысяч 600 рублей 00 копеек, в том числе верхний предел по муниципальным гарантиям в сумме 0 рублей 00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у внутренних заимствований согласно приложению 5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структуру муниципального долга на 2014 и 2015 годы согласно приложению 4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твердить перечень главных администраторов доходов бюджета города и закрепить за ними виды (подвиды) доходов согласно приложению 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тановить, что в случае изменения в 2013 году и плановом периоде 2014 и 2015 годов состава и (или) функций главных администраторов доходов бюджета города или главных администраторов источников финансирования дефицита бюджета города комитет финансов администрации города вправе при присвоении кодов классификации доходов бюджета города и источников финансирования дефицита бюджета города вносить соответствующие изменения в состав закрепленных за ними кодов классификации доходов бюджета города или классификации источников финансирования дефицита бюджета с последующим уточнением решением Думы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пределить администрацию города (комитет финансов) уполномоченным орган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 информационному взаимодействию с управлением Федерального казначейства по Ханты - Мансийскому автономному округу - Юг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 принятию решений о возврате плательщикам излишне (ошибочно) перечисленных платежей, зачисленных в бюджет, об уточнении вида и (или) принадлежности поступлений, администрируемых структурными подразделениями администрац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перечень главных администраторов источников финансирования дефицита бюджета города согласно приложению 7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твердить объем финансирования целевых программ города Покачи на 2013 год согласно приложению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объем финансирования целевых программ города Покачи на 2014 и 2015 годы согласно приложению 8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твердить объем межбюджетных трансфертов, получаемых из бюджетов других уровней на 2013 год согласно приложению 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Утвердить объем межбюджетных трансфертов, получаемых из бюджетов других уровней на 2014 и 2015 годы согласно приложению 9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Утвердить объем публичных нормативных обязательств города Покачи на 2013 год в размере 28 миллионов 630 тысяч 000 рублей 00 копеек, согласно приложению 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Утвердить объем публичных нормативных обязательств города Покачи на 2014 год в размере 28 миллионов 642 тысячи 000 рублей 00 копеек и на 2015 год в размере 28 миллионов 655 тысяч 800 рублей 00 копеек согласно приложению 10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Утвердить объем муниципального дорожного фонда на 2013 год в размере 39 миллионов 833 тысячи 805 рублей 00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Установить, что в целях обеспечения потребностей населения города в составе расходов бюджета города в 2013 году предусмотрены средства на выплату субсидий, в порядке, установленном администрацией города,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дразделу «Транспорт» в сумме 18 миллионов 836 тысяч 730 рублей 50 копеек для возмещения недополученных доходов при предоставлении рейсовых пассажирских перевозок населению в границах города; 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2) по подразделу «Жилищное хозяйство» в сумме 24 миллиона 349 тысячи 360 рублей 00 копеек для реализации долго</w:t>
      </w:r>
      <w:r>
        <w:rPr>
          <w:sz w:val="28"/>
          <w:szCs w:val="28"/>
          <w:lang w:eastAsia="ru-RU"/>
        </w:rPr>
        <w:t>срочной целевой программы «Проведение капитального ремонта многоквартирных домов города Покачи на 2013-2018 годы»;</w:t>
      </w:r>
    </w:p>
    <w:p>
      <w:pPr>
        <w:pStyle w:val="Normal"/>
        <w:autoSpaceDE w:val="false"/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подразделу «Сельское хозяйство и рыболовство» в  сумме 5 миллионов 700 тысяч рублей 00 копеек для реализации окружной целевой программы «Развитие агропромышленного комплекса ХМАО-Югры" в 2011-2013 годах»;</w:t>
      </w:r>
    </w:p>
    <w:p>
      <w:pPr>
        <w:pStyle w:val="Normal"/>
        <w:autoSpaceDE w:val="false"/>
        <w:ind w:left="-15" w:firstLine="709"/>
        <w:jc w:val="both"/>
        <w:rPr/>
      </w:pPr>
      <w:r>
        <w:rPr>
          <w:sz w:val="28"/>
          <w:szCs w:val="28"/>
        </w:rPr>
        <w:t>4) по подразделу «Другие вопросы в области национальной экономики» в сумме 145 тысяч 512 рублей 00 копеек для реализации программы «Развитие малого и среднего предпринимательства в Ханты-Мансийском автономном округе - Югре на 2011-2013 годы и на период до 2015 года»;</w:t>
      </w:r>
    </w:p>
    <w:p>
      <w:pPr>
        <w:pStyle w:val="Normal"/>
        <w:autoSpaceDE w:val="false"/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подразделу «Коммунальное хозяйство» в сумме 150 тысяч 000 рублей 00 копеек на возмещение расходов специализированной службе по вопросам похоронного дела, оказывающей услуги по погребению;</w:t>
      </w:r>
    </w:p>
    <w:p>
      <w:pPr>
        <w:pStyle w:val="Normal"/>
        <w:autoSpaceDE w:val="false"/>
        <w:ind w:left="-15" w:firstLine="709"/>
        <w:jc w:val="both"/>
        <w:rPr/>
      </w:pPr>
      <w:r>
        <w:rPr>
          <w:sz w:val="28"/>
          <w:szCs w:val="28"/>
        </w:rPr>
        <w:t>6) по подразделу «Коммунальное хозяйство» в сумме 6 миллионов 864 тысячи 000 рублей 00 копеек на восстановление электросетевого комплекса в рамках Программы комплексного развития коммунальной инфраструктуры города Покачи на 2010-2015 годы.</w:t>
      </w:r>
    </w:p>
    <w:p>
      <w:pPr>
        <w:pStyle w:val="Normal"/>
        <w:autoSpaceDE w:val="false"/>
        <w:ind w:left="-15" w:firstLine="709"/>
        <w:jc w:val="both"/>
        <w:rPr/>
      </w:pPr>
      <w:r>
        <w:rPr>
          <w:sz w:val="28"/>
          <w:szCs w:val="28"/>
        </w:rPr>
        <w:t>23. Утвердить объем условно утверждаемых расходов, нераспределенных в плановом периоде по разделам, подразделам, целевым статьям и видам расходов в ведомственной структуре расходов бюджета в размере 29 миллионов рублей на 2014 год и в размере 60 миллионов 000 рублей 00 копеек на 2015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 Бюджетные ассигнования на осуществление бюджетных инвестиций в объекты капитального строительства муниципальной собственности города отражаются в составе сводной бюджетной росписи бюджета города суммарно по соответствующему виду расходов. 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>25. Бюджетные инвестиции в объекты капитального строительства за счет средств бюджета города осуществляются в соответствии с перечнем строек и объектов, порядок формирования и реализации которого устанавливается администрацией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6. Установить, что в случае поступления траншей дотации на обеспечение сбалансированности местного бюджета в течение 2013 года средства в первую очередь направляются на погашение источников финансирования дефицита бюджета, а именно на снижение объема привлекаемого кредита от других бюджетов бюджетной систем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. </w:t>
      </w:r>
      <w:r>
        <w:rPr>
          <w:bCs/>
          <w:sz w:val="28"/>
        </w:rPr>
        <w:t>Установить, что в случае невыполнения доходной части бюджета в 2013 году и плановом периоде 2014 и 2015 годов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709"/>
        <w:jc w:val="both"/>
        <w:rPr/>
      </w:pPr>
      <w:r>
        <w:rPr>
          <w:sz w:val="28"/>
        </w:rPr>
        <w:t>1) оплатой труда и уплатой страховых взносов;</w:t>
      </w:r>
    </w:p>
    <w:p>
      <w:pPr>
        <w:pStyle w:val="Normal"/>
        <w:ind w:firstLine="709"/>
        <w:jc w:val="both"/>
        <w:rPr/>
      </w:pPr>
      <w:r>
        <w:rPr>
          <w:sz w:val="28"/>
        </w:rPr>
        <w:t>2) социальным обеспечением на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3) оплатой продуктов пита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4) оплатой коммунальных услуг;</w:t>
      </w:r>
    </w:p>
    <w:p>
      <w:pPr>
        <w:pStyle w:val="Normal"/>
        <w:ind w:firstLine="709"/>
        <w:jc w:val="both"/>
        <w:rPr/>
      </w:pPr>
      <w:r>
        <w:rPr>
          <w:sz w:val="28"/>
        </w:rPr>
        <w:t>5) оплатой льготного проезда;</w:t>
      </w:r>
    </w:p>
    <w:p>
      <w:pPr>
        <w:pStyle w:val="Normal"/>
        <w:ind w:firstLine="709"/>
        <w:jc w:val="both"/>
        <w:rPr/>
      </w:pPr>
      <w:r>
        <w:rPr>
          <w:sz w:val="28"/>
        </w:rPr>
        <w:t>6) возвратом кред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Комитет финансов администрации города, в ходе исполнения настоящего решения, а также по представлению  главного распорядителя, распорядителей средств и получателей бюджетных средств, впр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носить изменения в сводную бюджетную роспись, с последующим уточнением решением Думы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вязи с уменьшением ассигнований на сумму, израсходованных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вязи с выделением  средств из резервных фондов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8"/>
          <w:szCs w:val="28"/>
        </w:rPr>
        <w:t>в) в связи с изменением типа муниципальных учреждений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8"/>
          <w:szCs w:val="28"/>
        </w:rPr>
        <w:t>г) в связи с изменением бюджетной классификации доходов и расходов бюджета без изменения целевого направления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иных случаях, установленных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меньшать размеры финансирования из бюджета города главному распорядителю, распорядителям, получателям бюджетных средств в случаях невыполнения ими установленных при утверждении бюджета планов по сети, штатам и контингентам, а также иных обязательств за первый, второй, третий кварталы 2013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ить дальнейшую детализацию объектов бюджетной классификации, не нарушая при этом общих принципов построения и единства бюджетной классификаци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Установить, что главный распорядитель и распорядители средств бюджета города обеспечивают контроль подведомственных учреждений в части целевого использования средств бюджета города, своевременного возврата, представления отчетности, выполнения заданий по предоставлению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Установить, что открытие и ведение лицевых счетов автономным учреждениям, созданным на базе имущества, находящегося в собственности муниципального образования город Покачи, осуществляются в комитете финансов администрации города Покачи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комитетом финансов администрации города Пок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Установить, что заключение и оплата получателями бюджетных средств договоров и прочих обязательств, исполнение которых осуществляется за счет средств бюджета города, производится в пределах утвержденных им лимитов бюджетных обязательств по соответствующим кодам бюджетной классификации расходов бюджета города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ы, заключенные получателями бюджетных средств с нарушениями требований настоящего пункта, либо их части, устанавливающие повышенные обязательства бюджета города, могут быть оспорены в судебном порядке по иску главного распорядителя, распорядителя средств или комитета финансов администраци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r>
        <w:rPr>
          <w:rFonts w:eastAsia="Arial" w:cs="Arial"/>
          <w:sz w:val="28"/>
          <w:szCs w:val="28"/>
        </w:rPr>
        <w:t>Установить, что муниципальные правовые акты органов местного самоуправления города, влекущие дополнительные расходы за счет средств бюджета городского округа на 2013 год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ского округа на 2013 год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Опубликовать настоящее решение в городской газете «Покачёвский вестник», в срок  не позднее 10 дней после его подписани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Настоящее решение вступает в силу с 01 января 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со дня подписания и до 01 января 2013 года настоящее решение применяется в целях обеспечения исполнения бюджета в 201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Контроль за выполнением решения возложить на постоянную комиссию Думы города по бюджету, налогам и финансовым вопросам (председатель Голованёв А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2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Глава города Покачи                   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_______________Р.З. Халиуллин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   </w:t>
            </w:r>
            <w:r>
              <w:rPr>
                <w:b/>
                <w:spacing w:val="-4"/>
                <w:sz w:val="28"/>
                <w:szCs w:val="28"/>
              </w:rPr>
              <w:t>Председатель Думы города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pacing w:val="-4"/>
                <w:sz w:val="28"/>
                <w:szCs w:val="28"/>
              </w:rPr>
              <w:t xml:space="preserve">_______________Н.В. Борисова                                                            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985" w:right="1134" w:gutter="0" w:header="0" w:top="567" w:footer="8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7">
    <w:name w:val="Содержимое фрейма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7737;fld=134;dst=10001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33:00Z</dcterms:created>
  <dc:creator>User</dc:creator>
  <dc:description/>
  <cp:keywords/>
  <dc:language>en-US</dc:language>
  <cp:lastModifiedBy>VorobievaJE</cp:lastModifiedBy>
  <cp:lastPrinted>2012-12-03T09:34:00Z</cp:lastPrinted>
  <dcterms:modified xsi:type="dcterms:W3CDTF">2012-12-04T02:30:00Z</dcterms:modified>
  <cp:revision>7</cp:revision>
  <dc:subject/>
  <dc:title/>
</cp:coreProperties>
</file>